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3.jpeg" ContentType="image/jpeg"/>
  <Override PartName="/word/media/image12.png" ContentType="image/png"/>
  <Override PartName="/word/media/image21.jpeg" ContentType="image/jpeg"/>
  <Override PartName="/word/media/image19.png" ContentType="image/png"/>
  <Override PartName="/word/media/image6.png" ContentType="image/png"/>
  <Override PartName="/word/media/image7.png" ContentType="image/png"/>
  <Override PartName="/word/media/image22.jpeg" ContentType="image/jpeg"/>
  <Override PartName="/word/media/image9.png" ContentType="image/png"/>
  <Override PartName="/word/media/image34.png" ContentType="image/png"/>
  <Override PartName="/word/media/image3.png" ContentType="image/png"/>
  <Override PartName="/word/media/image33.png" ContentType="image/png"/>
  <Override PartName="/word/media/image8.png" ContentType="image/png"/>
  <Override PartName="/word/media/image13.png" ContentType="image/png"/>
  <Override PartName="/word/media/image27.jpeg" ContentType="image/jpeg"/>
  <Override PartName="/word/media/image10.png" ContentType="image/png"/>
  <Override PartName="/word/media/image30.jpeg" ContentType="image/jpeg"/>
  <Override PartName="/word/media/image15.png" ContentType="image/png"/>
  <Override PartName="/word/media/image24.jpeg" ContentType="image/jpeg"/>
  <Override PartName="/word/media/image11.wmf" ContentType="image/x-wmf"/>
  <Override PartName="/word/media/image5.jpeg" ContentType="image/jpeg"/>
  <Override PartName="/word/media/image26.jpeg" ContentType="image/jpeg"/>
  <Override PartName="/word/media/image4.jpeg" ContentType="image/jpeg"/>
  <Override PartName="/word/media/image32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8.jpeg" ContentType="image/jpe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1890</wp:posOffset>
                </wp:positionH>
                <wp:positionV relativeFrom="page">
                  <wp:posOffset>357505</wp:posOffset>
                </wp:positionV>
                <wp:extent cx="5687695" cy="999744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9997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ccec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90.7pt;margin-top:28.15pt;width:447.8pt;height:787.15pt;mso-wrap-style:none;v-text-anchor:middle;mso-position-vertical-relative:page">
                <v:fill o:detectmouseclick="t" color2="#ccecf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1151890" cy="9997440"/>
                <wp:effectExtent l="9525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9997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e85ff"/>
                            </a:gs>
                            <a:gs pos="100000">
                              <a:srgbClr val="b1d8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e85ff" stroked="t" o:allowincell="f" style="position:absolute;margin-left:0pt;margin-top:0pt;width:90.65pt;height:787.15pt;mso-wrap-style:none;v-text-anchor:middle;mso-position-vertical-relative:margin">
                <v:fill o:detectmouseclick="t" color2="#b1d8ff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2560</wp:posOffset>
            </wp:positionH>
            <wp:positionV relativeFrom="page">
              <wp:posOffset>519430</wp:posOffset>
            </wp:positionV>
            <wp:extent cx="842010" cy="1073785"/>
            <wp:effectExtent l="0" t="0" r="0" b="0"/>
            <wp:wrapTopAndBottom/>
            <wp:docPr id="3" name="parp_colo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rp_colo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255</wp:posOffset>
                </wp:positionH>
                <wp:positionV relativeFrom="page">
                  <wp:posOffset>6569710</wp:posOffset>
                </wp:positionV>
                <wp:extent cx="91440" cy="919480"/>
                <wp:effectExtent l="5080" t="1905" r="1841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3600">
                          <a:off x="0" y="0"/>
                          <a:ext cx="91440" cy="919440"/>
                        </a:xfrm>
                        <a:prstGeom prst="bracePair">
                          <a:avLst>
                            <a:gd name="adj" fmla="val 25000"/>
                          </a:avLst>
                        </a:prstGeom>
                        <a:solidFill>
                          <a:srgbClr val="ae85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#ae85ff" stroked="t" o:allowincell="f" style="position:absolute;margin-left:40.65pt;margin-top:517.3pt;width:7.15pt;height:72.35pt;mso-wrap-style:none;v-text-anchor:middle;rotation:270;mso-position-vertical-relative:page" type="_x0000_t186">
                <v:fill o:detectmouseclick="t" type="solid" color2="#517a00"/>
                <v:stroke color="black" weight="9360" joinstyle="miter" endcap="flat"/>
                <v:shadow on="t" obscured="f" color="#333333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2845</wp:posOffset>
                </wp:positionH>
                <wp:positionV relativeFrom="paragraph">
                  <wp:posOffset>151130</wp:posOffset>
                </wp:positionV>
                <wp:extent cx="5725795" cy="8020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5800" cy="802080"/>
                          <a:chOff x="0" y="0"/>
                          <a:chExt cx="5725800" cy="802080"/>
                        </a:xfrm>
                      </wpg:grpSpPr>
                      <wps:wsp>
                        <wps:cNvSpPr txBox="1"/>
                        <wps:spPr>
                          <a:xfrm>
                            <a:off x="18360" y="27360"/>
                            <a:ext cx="5707440" cy="7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Empire" w:hAnsi="Empire" w:eastAsia="Times New Roman" w:cs="Empire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b/>
                                  <w:rFonts w:eastAsia="Times New Roman" w:ascii="Albertus Medium;Century Gothic" w:hAnsi="Albertus Medium;Century Gothic" w:cs="Albertus Medium;Century Gothic"/>
                                  <w:color w:val="0000FF"/>
                                  <w:lang w:val="en-US" w:bidi="ar-SA"/>
                                </w:rPr>
                                <w:t>FACE DETECTION USING INTEG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lbertus Medium;Century Gothic" w:hAnsi="Albertus Medium;Century Gothic" w:eastAsia="Times New Roman" w:cs="Albertus Medium;Century Gothic"/>
                                  <w:color w:val="0000FF"/>
                                  <w:lang w:val="en-US" w:bidi="ar-SA"/>
                                </w:rPr>
                                <w:t>PROJECTION MODE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5120"/>
                            <a:ext cx="570672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Empire" w:hAnsi="Empire" w:eastAsia="Times New Roman" w:cs="Empire"/>
                                  <w:color w:val="00008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b/>
                                  <w:rFonts w:eastAsia="Times New Roman" w:ascii="Albertus Medium;Century Gothic" w:hAnsi="Albertus Medium;Century Gothic" w:cs="Albertus Medium;Century Gothic"/>
                                  <w:color w:val="000080"/>
                                  <w:lang w:val="en-US" w:bidi="ar-SA"/>
                                </w:rPr>
                                <w:t>FACE DETECTION USING INTEG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lbertus Medium;Century Gothic" w:hAnsi="Albertus Medium;Century Gothic" w:eastAsia="Times New Roman" w:cs="Albertus Medium;Century Gothic"/>
                                  <w:color w:val="000080"/>
                                  <w:lang w:val="en-US" w:bidi="ar-SA"/>
                                </w:rPr>
                                <w:t>PROJECTION MODE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07440" cy="72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Empire" w:hAnsi="Empire" w:eastAsia="Times New Roman" w:cs="Empire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b/>
                                  <w:rFonts w:eastAsia="Times New Roman" w:ascii="Albertus Medium;Century Gothic" w:hAnsi="Albertus Medium;Century Gothic" w:cs="Albertus Medium;Century Gothic"/>
                                  <w:color w:val="auto"/>
                                  <w:lang w:val="en-US" w:bidi="ar-SA"/>
                                </w:rPr>
                                <w:t>FACE DETECTION USING INTEGRAL PROJECTION MODE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35pt;margin-top:11.9pt;width:450.85pt;height:63.15pt" coordorigin="1847,238" coordsize="9017,12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76;top:281;width:8987;height:1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Empire" w:hAnsi="Empire" w:eastAsia="Times New Roman" w:cs="Empire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20"/>
                            <w:b/>
                            <w:rFonts w:eastAsia="Times New Roman" w:ascii="Albertus Medium;Century Gothic" w:hAnsi="Albertus Medium;Century Gothic" w:cs="Albertus Medium;Century Gothic"/>
                            <w:color w:val="0000FF"/>
                            <w:lang w:val="en-US" w:bidi="ar-SA"/>
                          </w:rPr>
                          <w:t>FACE DETECTION USING INTEGR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lbertus Medium;Century Gothic" w:hAnsi="Albertus Medium;Century Gothic" w:eastAsia="Times New Roman" w:cs="Albertus Medium;Century Gothic"/>
                            <w:color w:val="0000FF"/>
                            <w:lang w:val="en-US" w:bidi="ar-SA"/>
                          </w:rPr>
                          <w:t>PROJECTION MODE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2;top:262;width:8986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Empire" w:hAnsi="Empire" w:eastAsia="Times New Roman" w:cs="Empire"/>
                            <w:color w:val="00008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20"/>
                            <w:b/>
                            <w:rFonts w:eastAsia="Times New Roman" w:ascii="Albertus Medium;Century Gothic" w:hAnsi="Albertus Medium;Century Gothic" w:cs="Albertus Medium;Century Gothic"/>
                            <w:color w:val="000080"/>
                            <w:lang w:val="en-US" w:bidi="ar-SA"/>
                          </w:rPr>
                          <w:t>FACE DETECTION USING INTEGR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lbertus Medium;Century Gothic" w:hAnsi="Albertus Medium;Century Gothic" w:eastAsia="Times New Roman" w:cs="Albertus Medium;Century Gothic"/>
                            <w:color w:val="000080"/>
                            <w:lang w:val="en-US" w:bidi="ar-SA"/>
                          </w:rPr>
                          <w:t>PROJECTION MODE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7;top:238;width:8987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Empire" w:hAnsi="Empire" w:eastAsia="Times New Roman" w:cs="Empire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20"/>
                            <w:b/>
                            <w:rFonts w:eastAsia="Times New Roman" w:ascii="Albertus Medium;Century Gothic" w:hAnsi="Albertus Medium;Century Gothic" w:cs="Albertus Medium;Century Gothic"/>
                            <w:color w:val="auto"/>
                            <w:lang w:val="en-US" w:bidi="ar-SA"/>
                          </w:rPr>
                          <w:t>FACE DETECTION USING INTEGRAL PROJECTION MODE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67.4pt;margin-top:659.4pt;width:226.05pt;height:47.35pt;mso-wrap-style:none;v-text-anchor:middle;rotation:270;mso-position-vertical-relative:page" type="_x0000_t136">
            <v:path textpathok="t"/>
            <v:textpath on="t" fitshape="t" string="http://dis.um.es/grupos/parp" style="font-family:&quot;Arial Black&quot;;font-size:20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1785</wp:posOffset>
                </wp:positionH>
                <wp:positionV relativeFrom="paragraph">
                  <wp:posOffset>887095</wp:posOffset>
                </wp:positionV>
                <wp:extent cx="4878070" cy="3676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8000" cy="367560"/>
                          <a:chOff x="0" y="0"/>
                          <a:chExt cx="4878000" cy="36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48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Monotype Sorts" w:hAnsi="Monotype Sorts" w:eastAsia="Monotype Sorts" w:cs="Monotype Sorts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920" y="0"/>
                            <a:ext cx="37008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Monotype Sorts" w:hAnsi="Monotype Sorts" w:eastAsia="Monotype Sorts" w:cs="Monotype Sorts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480" y="115560"/>
                            <a:ext cx="4288320" cy="73800"/>
                          </a:xfrm>
                          <a:prstGeom prst="flowChartDecision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55pt;margin-top:69.85pt;width:384.1pt;height:28.95pt" coordorigin="2491,1397" coordsize="7682,579">
                <v:shape id="shape_0" stroked="f" o:allowincell="f" style="position:absolute;left:2491;top:1397;width:605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Monotype Sorts" w:hAnsi="Monotype Sorts" w:eastAsia="Monotype Sorts" w:cs="Monotype Sorts"/>
                            <w:color w:val="auto"/>
                            <w:lang w:val="es-ES" w:bidi="ar-SA"/>
                          </w:rPr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0;top:1397;width:582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Monotype Sorts" w:hAnsi="Monotype Sorts" w:eastAsia="Monotype Sorts" w:cs="Monotype Sorts"/>
                            <w:color w:val="auto"/>
                            <w:lang w:val="es-ES" w:bidi="ar-SA"/>
                          </w:rPr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black" stroked="t" o:allowincell="f" style="position:absolute;left:2969;top:1579;width:6752;height:115;mso-wrap-style:none;v-text-anchor:middle" type="_x0000_t11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495</wp:posOffset>
                </wp:positionH>
                <wp:positionV relativeFrom="page">
                  <wp:posOffset>2890520</wp:posOffset>
                </wp:positionV>
                <wp:extent cx="91440" cy="919480"/>
                <wp:effectExtent l="5080" t="1905" r="27940" b="23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3600">
                          <a:off x="0" y="0"/>
                          <a:ext cx="91440" cy="919440"/>
                        </a:xfrm>
                        <a:prstGeom prst="bracePair">
                          <a:avLst>
                            <a:gd name="adj" fmla="val 25000"/>
                          </a:avLst>
                        </a:prstGeom>
                        <a:solidFill>
                          <a:srgbClr val="8f57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f57ff" stroked="t" o:allowincell="f" style="position:absolute;margin-left:41.85pt;margin-top:227.6pt;width:7.15pt;height:72.35pt;mso-wrap-style:none;v-text-anchor:middle;rotation:270;mso-position-vertical-relative:page" type="_x0000_t186">
                <v:fill o:detectmouseclick="t" type="solid" color2="#70a800"/>
                <v:stroke color="black" weight="9360" joinstyle="miter" endcap="flat"/>
                <v:shadow on="t" obscured="f" color="#33333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955</wp:posOffset>
                </wp:positionH>
                <wp:positionV relativeFrom="page">
                  <wp:posOffset>1788160</wp:posOffset>
                </wp:positionV>
                <wp:extent cx="91440" cy="919480"/>
                <wp:effectExtent l="5080" t="1905" r="27940" b="234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3600">
                          <a:off x="0" y="0"/>
                          <a:ext cx="91440" cy="919440"/>
                        </a:xfrm>
                        <a:prstGeom prst="bracePair">
                          <a:avLst>
                            <a:gd name="adj" fmla="val 25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41.65pt;margin-top:140.8pt;width:7.15pt;height:72.35pt;mso-wrap-style:none;v-text-anchor:middle;rotation:270;mso-position-vertical-relative:page" type="_x0000_t186">
                <v:fill o:detectmouseclick="t" type="solid" color2="#66cc00"/>
                <v:stroke color="black" weight="9360" joinstyle="miter" endcap="flat"/>
                <v:shadow on="t" obscured="f" color="#333333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6830</wp:posOffset>
                </wp:positionH>
                <wp:positionV relativeFrom="paragraph">
                  <wp:posOffset>9590405</wp:posOffset>
                </wp:positionV>
                <wp:extent cx="2693670" cy="323850"/>
                <wp:effectExtent l="508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3520" cy="324000"/>
                          <a:chOff x="0" y="0"/>
                          <a:chExt cx="2693520" cy="324000"/>
                        </a:xfrm>
                      </wpg:grpSpPr>
                      <wps:wsp>
                        <wps:cNvSpPr txBox="1"/>
                        <wps:spPr>
                          <a:xfrm>
                            <a:off x="211320" y="5040"/>
                            <a:ext cx="2266200" cy="3186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PLEASE, TAKE 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456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63360"/>
                            <a:ext cx="82080" cy="7992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06280"/>
                            <a:ext cx="82080" cy="7992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0"/>
                            <a:ext cx="21456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63000"/>
                            <a:ext cx="82080" cy="7992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205920"/>
                            <a:ext cx="82080" cy="7992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9pt;margin-top:755.15pt;width:212.1pt;height:25.5pt" coordorigin="6058,15103" coordsize="4242,510">
                <v:shape id="shape_0" fillcolor="#99ccff" stroked="t" o:allowincell="f" style="position:absolute;left:6391;top:15111;width:356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PLEASE, TAKE ONE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rect id="shape_0" fillcolor="white" stroked="t" o:allowincell="f" style="position:absolute;left:6058;top:15104;width:337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99ccff" stroked="t" o:allowincell="f" style="position:absolute;left:6163;top:15203;width:128;height:125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oval id="shape_0" fillcolor="#99ccff" stroked="t" o:allowincell="f" style="position:absolute;left:6163;top:15428;width:128;height:125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rect id="shape_0" fillcolor="white" stroked="t" o:allowincell="f" style="position:absolute;left:9962;top:15103;width:337;height:5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99ccff" stroked="t" o:allowincell="f" style="position:absolute;left:10068;top:15202;width:128;height:125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oval id="shape_0" fillcolor="#99ccff" stroked="t" o:allowincell="f" style="position:absolute;left:10068;top:15427;width:128;height:125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2575</wp:posOffset>
                </wp:positionH>
                <wp:positionV relativeFrom="paragraph">
                  <wp:posOffset>3949700</wp:posOffset>
                </wp:positionV>
                <wp:extent cx="4878070" cy="3676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8000" cy="367560"/>
                          <a:chOff x="0" y="0"/>
                          <a:chExt cx="4878000" cy="36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48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Monotype Sorts" w:hAnsi="Monotype Sorts" w:eastAsia="Monotype Sorts" w:cs="Monotype Sorts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920" y="0"/>
                            <a:ext cx="37008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Monotype Sorts" w:hAnsi="Monotype Sorts" w:eastAsia="Monotype Sorts" w:cs="Monotype Sorts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480" y="115560"/>
                            <a:ext cx="4288320" cy="73800"/>
                          </a:xfrm>
                          <a:prstGeom prst="flowChartDecision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311pt;width:384.1pt;height:28.95pt" coordorigin="2445,6220" coordsize="7682,579">
                <v:shape id="shape_0" stroked="f" o:allowincell="f" style="position:absolute;left:2445;top:6220;width:605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Monotype Sorts" w:hAnsi="Monotype Sorts" w:eastAsia="Monotype Sorts" w:cs="Monotype Sorts"/>
                            <w:color w:val="auto"/>
                            <w:lang w:val="es-ES" w:bidi="ar-SA"/>
                          </w:rPr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4;top:6220;width:582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Monotype Sorts" w:hAnsi="Monotype Sorts" w:eastAsia="Monotype Sorts" w:cs="Monotype Sorts"/>
                            <w:color w:val="auto"/>
                            <w:lang w:val="es-ES" w:bidi="ar-SA"/>
                          </w:rPr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2923;top:6402;width:6752;height:115;mso-wrap-style:none;v-text-anchor:middle" type="_x0000_t11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6385</wp:posOffset>
                </wp:positionH>
                <wp:positionV relativeFrom="paragraph">
                  <wp:posOffset>7082790</wp:posOffset>
                </wp:positionV>
                <wp:extent cx="4878070" cy="3676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8000" cy="367560"/>
                          <a:chOff x="0" y="0"/>
                          <a:chExt cx="4878000" cy="36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48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Monotype Sorts" w:hAnsi="Monotype Sorts" w:eastAsia="Monotype Sorts" w:cs="Monotype Sorts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920" y="0"/>
                            <a:ext cx="37008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Monotype Sorts" w:hAnsi="Monotype Sorts" w:eastAsia="Monotype Sorts" w:cs="Monotype Sorts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480" y="115560"/>
                            <a:ext cx="4288320" cy="73800"/>
                          </a:xfrm>
                          <a:prstGeom prst="flowChartDecision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557.7pt;width:384.1pt;height:28.95pt" coordorigin="2451,11154" coordsize="7682,579">
                <v:shape id="shape_0" stroked="f" o:allowincell="f" style="position:absolute;left:2451;top:11154;width:605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Monotype Sorts" w:hAnsi="Monotype Sorts" w:eastAsia="Monotype Sorts" w:cs="Monotype Sorts"/>
                            <w:color w:val="auto"/>
                            <w:lang w:val="es-ES" w:bidi="ar-SA"/>
                          </w:rPr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0;top:11154;width:582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Monotype Sorts" w:hAnsi="Monotype Sorts" w:eastAsia="Monotype Sorts" w:cs="Monotype Sorts"/>
                            <w:color w:val="auto"/>
                            <w:lang w:val="es-ES" w:bidi="ar-SA"/>
                          </w:rPr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2929;top:11336;width:6752;height:115;mso-wrap-style:none;v-text-anchor:middle" type="_x0000_t11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5105</wp:posOffset>
            </wp:positionH>
            <wp:positionV relativeFrom="paragraph">
              <wp:posOffset>5338445</wp:posOffset>
            </wp:positionV>
            <wp:extent cx="709295" cy="71056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1764030</wp:posOffset>
                </wp:positionH>
                <wp:positionV relativeFrom="paragraph">
                  <wp:posOffset>3094355</wp:posOffset>
                </wp:positionV>
                <wp:extent cx="614045" cy="26098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26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8.9pt;margin-top:243.65pt;width:48.3pt;height:20.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4860</wp:posOffset>
                </wp:positionH>
                <wp:positionV relativeFrom="paragraph">
                  <wp:posOffset>1957070</wp:posOffset>
                </wp:positionV>
                <wp:extent cx="534670" cy="59372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9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1.8pt;margin-top:154.1pt;width:42.05pt;height:46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3956050</wp:posOffset>
                </wp:positionH>
                <wp:positionV relativeFrom="paragraph">
                  <wp:posOffset>2858770</wp:posOffset>
                </wp:positionV>
                <wp:extent cx="450215" cy="19431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9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1.5pt;margin-top:225.1pt;width:35.4pt;height:15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4514850</wp:posOffset>
                </wp:positionH>
                <wp:positionV relativeFrom="paragraph">
                  <wp:posOffset>1915160</wp:posOffset>
                </wp:positionV>
                <wp:extent cx="747395" cy="51435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5.5pt;margin-top:150.8pt;width:58.8pt;height:40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7180</wp:posOffset>
                </wp:positionH>
                <wp:positionV relativeFrom="paragraph">
                  <wp:posOffset>1896745</wp:posOffset>
                </wp:positionV>
                <wp:extent cx="687070" cy="4787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47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3.4pt;margin-top:149.35pt;width:54.05pt;height:37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5435</wp:posOffset>
                </wp:positionH>
                <wp:positionV relativeFrom="paragraph">
                  <wp:posOffset>2023745</wp:posOffset>
                </wp:positionV>
                <wp:extent cx="905510" cy="1638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6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4.05pt;margin-top:159.35pt;width:71.25pt;height:12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5170805</wp:posOffset>
                </wp:positionH>
                <wp:positionV relativeFrom="paragraph">
                  <wp:posOffset>3167380</wp:posOffset>
                </wp:positionV>
                <wp:extent cx="1087755" cy="29083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920" cy="29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07.15pt;margin-top:249.4pt;width:85.6pt;height:22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3240</wp:posOffset>
                </wp:positionH>
                <wp:positionV relativeFrom="page">
                  <wp:posOffset>3952240</wp:posOffset>
                </wp:positionV>
                <wp:extent cx="91440" cy="919480"/>
                <wp:effectExtent l="5080" t="1905" r="27940" b="234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3600">
                          <a:off x="0" y="0"/>
                          <a:ext cx="91440" cy="919440"/>
                        </a:xfrm>
                        <a:prstGeom prst="bracePair">
                          <a:avLst>
                            <a:gd name="adj" fmla="val 25000"/>
                          </a:avLst>
                        </a:prstGeom>
                        <a:solidFill>
                          <a:srgbClr val="9763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763ff" stroked="t" o:allowincell="f" style="position:absolute;margin-left:41.2pt;margin-top:311.2pt;width:7.15pt;height:72.35pt;mso-wrap-style:none;v-text-anchor:middle;rotation:270;mso-position-vertical-relative:page" type="_x0000_t186">
                <v:fill o:detectmouseclick="t" type="solid" color2="#689c00"/>
                <v:stroke color="black" weight="9360" joinstyle="miter" endcap="flat"/>
                <v:shadow on="t" obscured="f" color="#33333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9430</wp:posOffset>
                </wp:positionH>
                <wp:positionV relativeFrom="page">
                  <wp:posOffset>5060950</wp:posOffset>
                </wp:positionV>
                <wp:extent cx="91440" cy="919480"/>
                <wp:effectExtent l="5080" t="1905" r="27940" b="234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3600">
                          <a:off x="0" y="0"/>
                          <a:ext cx="91440" cy="919440"/>
                        </a:xfrm>
                        <a:prstGeom prst="bracePair">
                          <a:avLst>
                            <a:gd name="adj" fmla="val 25000"/>
                          </a:avLst>
                        </a:prstGeom>
                        <a:solidFill>
                          <a:srgbClr val="99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66ff" stroked="t" o:allowincell="f" style="position:absolute;margin-left:40.9pt;margin-top:398.5pt;width:7.15pt;height:72.35pt;mso-wrap-style:none;v-text-anchor:middle;rotation:270;mso-position-vertical-relative:page" type="_x0000_t186">
                <v:fill o:detectmouseclick="t" type="solid" color2="#669900"/>
                <v:stroke color="black" weight="9360" joinstyle="miter" endcap="flat"/>
                <v:shadow on="t" obscured="f" color="#333333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532120</wp:posOffset>
            </wp:positionH>
            <wp:positionV relativeFrom="paragraph">
              <wp:posOffset>2190115</wp:posOffset>
            </wp:positionV>
            <wp:extent cx="1154430" cy="1422400"/>
            <wp:effectExtent l="0" t="0" r="0" b="0"/>
            <wp:wrapTopAndBottom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38250</wp:posOffset>
            </wp:positionH>
            <wp:positionV relativeFrom="paragraph">
              <wp:posOffset>1758315</wp:posOffset>
            </wp:positionV>
            <wp:extent cx="702945" cy="574040"/>
            <wp:effectExtent l="0" t="0" r="0" b="0"/>
            <wp:wrapTopAndBottom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41425</wp:posOffset>
            </wp:positionH>
            <wp:positionV relativeFrom="paragraph">
              <wp:posOffset>2607310</wp:posOffset>
            </wp:positionV>
            <wp:extent cx="680085" cy="659765"/>
            <wp:effectExtent l="0" t="0" r="0" b="0"/>
            <wp:wrapTopAndBottom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48330</wp:posOffset>
                </wp:positionH>
                <wp:positionV relativeFrom="paragraph">
                  <wp:posOffset>1852930</wp:posOffset>
                </wp:positionV>
                <wp:extent cx="525145" cy="204597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240" cy="2045880"/>
                          <a:chOff x="0" y="0"/>
                          <a:chExt cx="525240" cy="2045880"/>
                        </a:xfrm>
                      </wpg:grpSpPr>
                      <pic:pic xmlns:pic="http://schemas.openxmlformats.org/drawingml/2006/picture">
                        <pic:nvPicPr>
                          <pic:cNvPr id="0" name="fig2c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752400"/>
                            <a:ext cx="515160" cy="55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fig2d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0" y="0"/>
                            <a:ext cx="501120" cy="563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fig2e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600" y="1493640"/>
                            <a:ext cx="512280" cy="552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pt;margin-top:145.9pt;width:41.35pt;height:161.1pt" coordorigin="4958,2918" coordsize="827,32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ig2c" stroked="t" o:allowincell="f" style="position:absolute;left:4958;top:4103;width:810;height:880;mso-wrap-style:none;v-text-anchor:middle" type="_x0000_t75">
                  <v:imagedata r:id="rId10" o:detectmouseclick="t"/>
                  <v:stroke color="black" weight="9360" joinstyle="miter" endcap="flat"/>
                  <w10:wrap type="none"/>
                </v:shape>
                <v:shape id="shape_0" ID="fig2d" stroked="t" o:allowincell="f" style="position:absolute;left:4965;top:2918;width:788;height:887;mso-wrap-style:none;v-text-anchor:middle" type="_x0000_t75">
                  <v:imagedata r:id="rId11" o:detectmouseclick="t"/>
                  <v:stroke color="black" weight="9360" joinstyle="miter" endcap="flat"/>
                  <w10:wrap type="none"/>
                </v:shape>
                <v:shape id="shape_0" ID="fig2e" stroked="t" o:allowincell="f" style="position:absolute;left:4978;top:5270;width:806;height:869;mso-wrap-style:none;v-text-anchor:middle" type="_x0000_t75">
                  <v:imagedata r:id="rId12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9520</wp:posOffset>
                </wp:positionH>
                <wp:positionV relativeFrom="paragraph">
                  <wp:posOffset>6279515</wp:posOffset>
                </wp:positionV>
                <wp:extent cx="2335530" cy="806450"/>
                <wp:effectExtent l="0" t="0" r="0" b="2222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5680" cy="806400"/>
                          <a:chOff x="0" y="0"/>
                          <a:chExt cx="2335680" cy="806400"/>
                        </a:xfrm>
                      </wpg:grpSpPr>
                      <wps:wsp>
                        <wps:cNvSpPr/>
                        <wps:spPr>
                          <a:xfrm>
                            <a:off x="975240" y="384120"/>
                            <a:ext cx="278280" cy="132120"/>
                          </a:xfrm>
                          <a:prstGeom prst="rightArrow">
                            <a:avLst>
                              <a:gd name="adj1" fmla="val 44167"/>
                              <a:gd name="adj2" fmla="val 81569"/>
                            </a:avLst>
                          </a:prstGeom>
                          <a:solidFill>
                            <a:srgbClr val="ff99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fig4c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17360"/>
                            <a:ext cx="935280" cy="67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4" name="fig4d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272600" y="124920"/>
                            <a:ext cx="907920" cy="68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76680" y="0"/>
                            <a:ext cx="8643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naligned Project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5760"/>
                            <a:ext cx="11012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ojections after Align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6pt;margin-top:494.45pt;width:183.9pt;height:63.45pt" coordorigin="1952,9889" coordsize="3678,1269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9900" stroked="t" o:allowincell="f" style="position:absolute;left:3488;top:10494;width:437;height:207;mso-wrap-style:none;v-text-anchor:middle" type="_x0000_t13">
                  <v:fill o:detectmouseclick="t" type="solid" color2="#0066ff"/>
                  <v:stroke color="black" weight="6480" joinstyle="miter" endcap="flat"/>
                  <v:shadow on="t" obscured="f" color="black"/>
                  <w10:wrap type="none"/>
                </v:shape>
                <v:shape id="shape_0" ID="fig4c" stroked="f" o:allowincell="f" style="position:absolute;left:1952;top:10074;width:1472;height:106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fig4d" stroked="f" o:allowincell="f" style="position:absolute;left:3956;top:10086;width:1429;height:107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073;top:9889;width:1360;height:2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naligned Projec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6;top:9898;width:1733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ojections after Align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2708910</wp:posOffset>
                </wp:positionH>
                <wp:positionV relativeFrom="paragraph">
                  <wp:posOffset>5927725</wp:posOffset>
                </wp:positionV>
                <wp:extent cx="90805" cy="8064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3.3pt;margin-top:466.75pt;width:7.1pt;height:6.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object w:dxaOrig="7029" w:dyaOrig="47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94.05pt;margin-top:369.15pt;width:209.55pt;height:123.35pt;mso-wrap-distance-left:9.05pt;mso-wrap-distance-right:9.05pt;mso-position-horizontal-relative:text;mso-position-vertical-relative:text" stroked="t" strokecolor="#000000" strokeweight="0pt" o:ole="">
            <v:stroke linestyle="Single" dashstyle="Solid"/>
            <v:imagedata r:id="rId18" o:title=""/>
            <w10:wrap type="topAndBottom"/>
          </v:shape>
          <o:OLEObject Type="Embed" ProgID="Word.Document.12" ShapeID="ole_rId17" DrawAspect="Content" ObjectID="_896503810" r:id="rId1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88135</wp:posOffset>
                </wp:positionH>
                <wp:positionV relativeFrom="paragraph">
                  <wp:posOffset>2353310</wp:posOffset>
                </wp:positionV>
                <wp:extent cx="89535" cy="227965"/>
                <wp:effectExtent l="6985" t="3810" r="19050" b="184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27880"/>
                        </a:xfrm>
                        <a:prstGeom prst="downArrow">
                          <a:avLst>
                            <a:gd name="adj1" fmla="val 41843"/>
                            <a:gd name="adj2" fmla="val 66720"/>
                          </a:avLst>
                        </a:prstGeom>
                        <a:solidFill>
                          <a:srgbClr val="ff99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9900" stroked="t" o:allowincell="f" style="position:absolute;margin-left:125.05pt;margin-top:185.3pt;width:7pt;height:17.9pt;mso-wrap-style:none;v-text-anchor:middle" type="_x0000_t67">
                <v:fill o:detectmouseclick="t" type="solid" color2="#0066ff"/>
                <v:stroke color="black" weight="6480" joinstyle="miter" endcap="flat"/>
                <v:shadow on="t" obscured="f" color="black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167890</wp:posOffset>
            </wp:positionH>
            <wp:positionV relativeFrom="paragraph">
              <wp:posOffset>1859280</wp:posOffset>
            </wp:positionV>
            <wp:extent cx="749935" cy="406400"/>
            <wp:effectExtent l="0" t="0" r="0" b="0"/>
            <wp:wrapTopAndBottom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174875</wp:posOffset>
            </wp:positionH>
            <wp:positionV relativeFrom="paragraph">
              <wp:posOffset>2379980</wp:posOffset>
            </wp:positionV>
            <wp:extent cx="753110" cy="398145"/>
            <wp:effectExtent l="0" t="0" r="0" b="0"/>
            <wp:wrapTopAndBottom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174875</wp:posOffset>
            </wp:positionH>
            <wp:positionV relativeFrom="paragraph">
              <wp:posOffset>2903220</wp:posOffset>
            </wp:positionV>
            <wp:extent cx="753745" cy="401320"/>
            <wp:effectExtent l="0" t="0" r="0" b="0"/>
            <wp:wrapTopAndBottom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05025</wp:posOffset>
                </wp:positionH>
                <wp:positionV relativeFrom="paragraph">
                  <wp:posOffset>1761490</wp:posOffset>
                </wp:positionV>
                <wp:extent cx="89535" cy="1576070"/>
                <wp:effectExtent l="635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57608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12960 h 893520"/>
                            <a:gd name="textAreaBottom" fmla="*/ 880560 h 89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01"/>
                                <a:pt x="10800" y="1001"/>
                              </a:cubicBezTo>
                              <a:lnTo>
                                <a:pt x="10800" y="15734"/>
                              </a:lnTo>
                              <a:cubicBezTo>
                                <a:pt x="10800" y="16235"/>
                                <a:pt x="5400" y="16735"/>
                                <a:pt x="0" y="16735"/>
                              </a:cubicBezTo>
                              <a:cubicBezTo>
                                <a:pt x="5400" y="16735"/>
                                <a:pt x="10800" y="17236"/>
                                <a:pt x="10800" y="17736"/>
                              </a:cubicBezTo>
                              <a:lnTo>
                                <a:pt x="10800" y="20599"/>
                              </a:lnTo>
                              <a:cubicBezTo>
                                <a:pt x="10800" y="211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5.75pt;margin-top:138.7pt;width:7pt;height:124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04490</wp:posOffset>
                </wp:positionH>
                <wp:positionV relativeFrom="paragraph">
                  <wp:posOffset>1761490</wp:posOffset>
                </wp:positionV>
                <wp:extent cx="89535" cy="1591945"/>
                <wp:effectExtent l="635" t="5715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59192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18360 w 50760"/>
                            <a:gd name="textAreaTop" fmla="*/ 10080 h 902520"/>
                            <a:gd name="textAreaBottom" fmla="*/ 892440 h 90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397"/>
                                <a:pt x="10800" y="793"/>
                              </a:cubicBezTo>
                              <a:lnTo>
                                <a:pt x="10800" y="4316"/>
                              </a:lnTo>
                              <a:cubicBezTo>
                                <a:pt x="10800" y="4713"/>
                                <a:pt x="16200" y="5109"/>
                                <a:pt x="21600" y="5109"/>
                              </a:cubicBezTo>
                              <a:cubicBezTo>
                                <a:pt x="16200" y="5109"/>
                                <a:pt x="10800" y="5506"/>
                                <a:pt x="10800" y="5902"/>
                              </a:cubicBezTo>
                              <a:lnTo>
                                <a:pt x="10800" y="20807"/>
                              </a:lnTo>
                              <a:cubicBezTo>
                                <a:pt x="10800" y="2120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8.7pt;margin-top:138.7pt;width:7pt;height:125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4210</wp:posOffset>
                </wp:positionH>
                <wp:positionV relativeFrom="paragraph">
                  <wp:posOffset>2930525</wp:posOffset>
                </wp:positionV>
                <wp:extent cx="154940" cy="89535"/>
                <wp:effectExtent l="3175" t="7620" r="1841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89640"/>
                        </a:xfrm>
                        <a:prstGeom prst="rightArrow">
                          <a:avLst>
                            <a:gd name="adj1" fmla="val 33333"/>
                            <a:gd name="adj2" fmla="val 60162"/>
                          </a:avLst>
                        </a:prstGeom>
                        <a:solidFill>
                          <a:srgbClr val="ff99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52.3pt;margin-top:230.75pt;width:12.15pt;height:7pt;mso-wrap-style:none;v-text-anchor:middle" type="_x0000_t13">
                <v:fill o:detectmouseclick="t" type="solid" color2="#0066ff"/>
                <v:stroke color="black" weight="648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3070</wp:posOffset>
                </wp:positionH>
                <wp:positionV relativeFrom="paragraph">
                  <wp:posOffset>2092325</wp:posOffset>
                </wp:positionV>
                <wp:extent cx="154940" cy="89535"/>
                <wp:effectExtent l="3175" t="7620" r="18415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89640"/>
                        </a:xfrm>
                        <a:prstGeom prst="rightArrow">
                          <a:avLst>
                            <a:gd name="adj1" fmla="val 33333"/>
                            <a:gd name="adj2" fmla="val 60162"/>
                          </a:avLst>
                        </a:prstGeom>
                        <a:solidFill>
                          <a:srgbClr val="ff99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234.1pt;margin-top:164.75pt;width:12.15pt;height:7pt;mso-wrap-style:none;v-text-anchor:middle" type="_x0000_t13">
                <v:fill o:detectmouseclick="t" type="solid" color2="#0066ff"/>
                <v:stroke color="black" weight="648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53870</wp:posOffset>
                </wp:positionH>
                <wp:positionV relativeFrom="paragraph">
                  <wp:posOffset>1941195</wp:posOffset>
                </wp:positionV>
                <wp:extent cx="667385" cy="1231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7440" cy="12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Integral Projection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8.1pt;margin-top:152.8pt;width:52.5pt;height:9.6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Integral Projectio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17950</wp:posOffset>
                </wp:positionH>
                <wp:positionV relativeFrom="paragraph">
                  <wp:posOffset>2115820</wp:posOffset>
                </wp:positionV>
                <wp:extent cx="1429385" cy="823595"/>
                <wp:effectExtent l="0" t="0" r="22225" b="2222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560" cy="823680"/>
                          <a:chOff x="0" y="0"/>
                          <a:chExt cx="1429560" cy="8236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429560" cy="82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pic:spPr>
                      </pic:pic>
                      <wps:wsp>
                        <wps:cNvSpPr/>
                        <wps:spPr>
                          <a:xfrm flipH="1">
                            <a:off x="600840" y="126360"/>
                            <a:ext cx="65880" cy="138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280" y="56520"/>
                            <a:ext cx="28836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237960"/>
                            <a:ext cx="2890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NO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309960"/>
                            <a:ext cx="37440" cy="14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107280"/>
                            <a:ext cx="98280" cy="158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480" y="38880"/>
                            <a:ext cx="37404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MOUT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55800"/>
                            <a:ext cx="3448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ROW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280" y="119520"/>
                            <a:ext cx="77400" cy="114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5pt;margin-top:166.6pt;width:112.55pt;height:64.85pt" coordorigin="6170,3332" coordsize="2251,1297">
                <v:shape id="shape_0" stroked="f" o:allowincell="f" style="position:absolute;left:6170;top:3332;width:2250;height:129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7116,3531" to="7219,3749" stroked="t" o:allowincell="f" style="position:absolute;flip:x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991;top:3421;width:453;height: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4;top:3707;width:454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NO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14,3820" to="7572,4044" stroked="t" o:allowincell="f" style="position:absolute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  <v:line id="shape_0" from="7772,3501" to="7926,3750" stroked="t" o:allowincell="f" style="position:absolute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569;top:3393;width:588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MOU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0;top:3420;width:542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ROW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51,3520" to="6772,3700" stroked="t" o:allowincell="f" style="position:absolute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98750</wp:posOffset>
                </wp:positionH>
                <wp:positionV relativeFrom="paragraph">
                  <wp:posOffset>1880235</wp:posOffset>
                </wp:positionV>
                <wp:extent cx="667385" cy="12319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7440" cy="12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Reprojection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5pt;margin-top:148pt;width:52.5pt;height:9.6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Reprojectio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74770</wp:posOffset>
                </wp:positionH>
                <wp:positionV relativeFrom="paragraph">
                  <wp:posOffset>3053715</wp:posOffset>
                </wp:positionV>
                <wp:extent cx="715010" cy="850265"/>
                <wp:effectExtent l="0" t="0" r="22225" b="2222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960" cy="850320"/>
                          <a:chOff x="0" y="0"/>
                          <a:chExt cx="714960" cy="8503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714960" cy="85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pic:spPr>
                      </pic:pic>
                      <wps:wsp>
                        <wps:cNvSpPr/>
                        <wps:spPr>
                          <a:xfrm flipH="1">
                            <a:off x="281160" y="182160"/>
                            <a:ext cx="5328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80" y="37440"/>
                            <a:ext cx="2883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RIGHT EY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178920"/>
                            <a:ext cx="34200" cy="133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640" y="36720"/>
                            <a:ext cx="2577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LEFT EY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1pt;margin-top:240.45pt;width:56.3pt;height:66.95pt" coordorigin="6102,4809" coordsize="1126,1339">
                <v:shape id="shape_0" stroked="f" o:allowincell="f" style="position:absolute;left:6102;top:4809;width:1125;height:133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6545,5096" to="6628,5266" stroked="t" o:allowincell="f" style="position:absolute;flip:x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370;top:4868;width:453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RIGHT EY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64,5091" to="6917,5301" stroked="t" o:allowincell="f" style="position:absolute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711;top:4867;width:40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LEFT EY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79315</wp:posOffset>
                </wp:positionH>
                <wp:positionV relativeFrom="paragraph">
                  <wp:posOffset>3059430</wp:posOffset>
                </wp:positionV>
                <wp:extent cx="698500" cy="846455"/>
                <wp:effectExtent l="0" t="0" r="22225" b="2222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846360"/>
                          <a:chOff x="0" y="0"/>
                          <a:chExt cx="698400" cy="8463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98400" cy="8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pic:spPr>
                      </pic:pic>
                      <wps:wsp>
                        <wps:cNvSpPr/>
                        <wps:spPr>
                          <a:xfrm>
                            <a:off x="258480" y="130680"/>
                            <a:ext cx="34200" cy="14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960" y="65520"/>
                            <a:ext cx="5479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MOUTH CORN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0200" y="130680"/>
                            <a:ext cx="27360" cy="17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45pt;margin-top:240.9pt;width:55pt;height:66.65pt" coordorigin="7369,4818" coordsize="1100,1333">
                <v:shape id="shape_0" stroked="f" o:allowincell="f" style="position:absolute;left:7369;top:4818;width:1099;height:133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7776,5024" to="7829,5253" stroked="t" o:allowincell="f" style="position:absolute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602;top:4921;width:862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MOUTH CORN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88,5024" to="8230,5301" stroked="t" o:allowincell="f" style="position:absolute;flip:x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66185</wp:posOffset>
                </wp:positionH>
                <wp:positionV relativeFrom="paragraph">
                  <wp:posOffset>1595120</wp:posOffset>
                </wp:positionV>
                <wp:extent cx="0" cy="212979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25.6pt" to="296.55pt,29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column">
                  <wp:posOffset>1579245</wp:posOffset>
                </wp:positionH>
                <wp:positionV relativeFrom="paragraph">
                  <wp:posOffset>5296535</wp:posOffset>
                </wp:positionV>
                <wp:extent cx="1565275" cy="64897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5280" cy="649080"/>
                          <a:chOff x="0" y="0"/>
                          <a:chExt cx="1565280" cy="649080"/>
                        </a:xfrm>
                      </wpg:grpSpPr>
                      <wps:wsp>
                        <wps:cNvSpPr/>
                        <wps:spPr>
                          <a:xfrm>
                            <a:off x="0" y="585000"/>
                            <a:ext cx="12384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68040"/>
                            <a:ext cx="12384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326520"/>
                            <a:ext cx="640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0"/>
                            <a:ext cx="152352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7520" y="52560"/>
                            <a:ext cx="1385640" cy="5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800" y="532800"/>
                            <a:ext cx="141120" cy="6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s-ES" w:bidi="ar-SA"/>
                                </w:rPr>
                                <w:t>(a, 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040" y="591120"/>
                            <a:ext cx="144792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12240"/>
                              <a:ext cx="141984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480" y="0"/>
                              <a:ext cx="284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0" y="136"/>
                                  </a:moveTo>
                                  <a:lnTo>
                                    <a:pt x="135" y="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0080" y="441360"/>
                            <a:ext cx="13140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s-ES" w:bidi="ar-SA"/>
                                </w:rPr>
                                <w:t>S(i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600" y="502920"/>
                            <a:ext cx="87120" cy="30600"/>
                          </a:xfrm>
                        </wpg:grpSpPr>
                        <wps:wsp>
                          <wps:cNvSpPr/>
                          <wps:spPr>
                            <a:xfrm>
                              <a:off x="21960" y="9360"/>
                              <a:ext cx="64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97">
                                  <a:moveTo>
                                    <a:pt x="300" y="97"/>
                                  </a:moveTo>
                                  <a:lnTo>
                                    <a:pt x="304" y="8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0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08">
                                  <a:moveTo>
                                    <a:pt x="124" y="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94" y="108"/>
                                  </a:lnTo>
                                  <a:lnTo>
                                    <a:pt x="1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64800"/>
                            <a:ext cx="896040" cy="24120"/>
                          </a:xfrm>
                        </wpg:grpSpPr>
                        <wps:wsp>
                          <wps:cNvSpPr/>
                          <wps:spPr>
                            <a:xfrm>
                              <a:off x="23400" y="10080"/>
                              <a:ext cx="84888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4">
                                  <a:moveTo>
                                    <a:pt x="114" y="0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114" y="114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720"/>
                              <a:ext cx="24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3">
                                  <a:moveTo>
                                    <a:pt x="0" y="113"/>
                                  </a:moveTo>
                                  <a:lnTo>
                                    <a:pt x="114" y="5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133200"/>
                            <a:ext cx="2412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10440" y="23760"/>
                              <a:ext cx="3960" cy="289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4">
                                  <a:moveTo>
                                    <a:pt x="114" y="114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114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760"/>
                              <a:ext cx="23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4">
                                  <a:moveTo>
                                    <a:pt x="0" y="0"/>
                                  </a:moveTo>
                                  <a:lnTo>
                                    <a:pt x="57" y="114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2080" y="15840"/>
                            <a:ext cx="50040" cy="6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274320"/>
                            <a:ext cx="47520" cy="6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1080" y="418320"/>
                            <a:ext cx="195120" cy="21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6200"/>
                              <a:ext cx="116280" cy="11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8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" h="469">
                                    <a:moveTo>
                                      <a:pt x="9" y="0"/>
                                    </a:moveTo>
                                    <a:lnTo>
                                      <a:pt x="0" y="13"/>
                                    </a:lnTo>
                                    <a:lnTo>
                                      <a:pt x="468" y="469"/>
                                    </a:lnTo>
                                    <a:lnTo>
                                      <a:pt x="478" y="456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88920"/>
                                <a:ext cx="255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19">
                                    <a:moveTo>
                                      <a:pt x="0" y="79"/>
                                    </a:moveTo>
                                    <a:lnTo>
                                      <a:pt x="122" y="119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0" y="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11628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7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220">
                                    <a:moveTo>
                                      <a:pt x="7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446" y="220"/>
                                    </a:lnTo>
                                    <a:lnTo>
                                      <a:pt x="453" y="204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34200"/>
                                <a:ext cx="266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2">
                                    <a:moveTo>
                                      <a:pt x="0" y="102"/>
                                    </a:moveTo>
                                    <a:lnTo>
                                      <a:pt x="128" y="98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0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95400"/>
                              <a:ext cx="115560" cy="2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"/>
                                <a:ext cx="9216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2412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114">
                                    <a:moveTo>
                                      <a:pt x="0" y="114"/>
                                    </a:moveTo>
                                    <a:lnTo>
                                      <a:pt x="114" y="5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2920"/>
                              <a:ext cx="11628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60"/>
                                <a:ext cx="9576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220">
                                    <a:moveTo>
                                      <a:pt x="0" y="205"/>
                                    </a:moveTo>
                                    <a:lnTo>
                                      <a:pt x="7" y="220"/>
                                    </a:lnTo>
                                    <a:lnTo>
                                      <a:pt x="453" y="15"/>
                                    </a:lnTo>
                                    <a:lnTo>
                                      <a:pt x="446" y="0"/>
                                    </a:lnTo>
                                    <a:lnTo>
                                      <a:pt x="0" y="2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0"/>
                                <a:ext cx="2664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104">
                                    <a:moveTo>
                                      <a:pt x="48" y="104"/>
                                    </a:moveTo>
                                    <a:lnTo>
                                      <a:pt x="127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8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1952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60"/>
                                <a:ext cx="10368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" h="445">
                                    <a:moveTo>
                                      <a:pt x="0" y="432"/>
                                    </a:moveTo>
                                    <a:lnTo>
                                      <a:pt x="9" y="445"/>
                                    </a:lnTo>
                                    <a:lnTo>
                                      <a:pt x="489" y="12"/>
                                    </a:lnTo>
                                    <a:lnTo>
                                      <a:pt x="479" y="0"/>
                                    </a:lnTo>
                                    <a:lnTo>
                                      <a:pt x="0" y="4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0"/>
                                <a:ext cx="259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20">
                                    <a:moveTo>
                                      <a:pt x="75" y="120"/>
                                    </a:moveTo>
                                    <a:lnTo>
                                      <a:pt x="122" y="0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75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0680" y="44640"/>
                              <a:ext cx="6408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960" y="46440"/>
                              <a:ext cx="50040" cy="6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es-E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41040" y="194400"/>
                            <a:ext cx="32256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eastAsia="es-ES" w:bidi="ar-SA"/>
                                </w:rPr>
                                <w:t>a,b,c,d,e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s-ES" w:bidi="ar-SA"/>
                                </w:rPr>
                                <w:t>(S)(i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" y="50760"/>
                            <a:ext cx="28440" cy="561240"/>
                          </a:xfrm>
                        </wpg:grpSpPr>
                        <wps:wsp>
                          <wps:cNvSpPr/>
                          <wps:spPr>
                            <a:xfrm>
                              <a:off x="11520" y="28080"/>
                              <a:ext cx="5760" cy="533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5">
                                  <a:moveTo>
                                    <a:pt x="136" y="13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6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8120" y="563760"/>
                            <a:ext cx="4176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5pt;margin-top:417.05pt;width:123.25pt;height:51.1pt" coordorigin="2487,8341" coordsize="2465,1022">
                <v:rect id="shape_0" stroked="f" o:allowincell="f" style="position:absolute;left:2487;top:9262;width:194;height:9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585;top:8448;width:194;height:9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511;top:8855;width:100;height:9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2553;top:8341;width:2398;height:9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562;top:8424;width:2181;height:870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2589;top:9180;width:221;height:1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s-ES" w:bidi="ar-SA"/>
                          </w:rPr>
                          <w:t>(a, 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66;top:9272;width:2280;height:46">
                  <v:rect id="shape_0" fillcolor="black" stroked="f" o:allowincell="f" style="position:absolute;left:2566;top:9291;width:2235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5,136" path="m0,136l135,67l0,0l0,136xe" fillcolor="black" stroked="f" o:allowincell="f" style="position:absolute;left:4801;top:9272;width:44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920;top:9036;width:20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s-ES" w:bidi="ar-SA"/>
                          </w:rPr>
                          <w:t>S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20;top:9133;width:136;height:48">
                  <v:shape id="shape_0" coordsize="304,97" path="m300,97l304,82l4,0l0,16l300,97xe" fillcolor="black" stroked="f" o:allowincell="f" style="position:absolute;left:2655;top:9148;width:101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08" path="m124,0l0,23l94,108l124,0xe" fillcolor="black" stroked="f" o:allowincell="f" style="position:absolute;left:2620;top:9133;width:41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013;top:8443;width:1412;height:39">
                  <v:rect id="shape_0" fillcolor="black" stroked="f" o:allowincell="f" style="position:absolute;left:3050;top:8459;width:1336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14,114" path="m114,0l0,58l114,114l114,0xe" fillcolor="black" stroked="f" o:allowincell="f" style="position:absolute;left:3013;top:8443;width:37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13" path="m0,113l114,56l0,0l0,113xe" fillcolor="black" stroked="f" o:allowincell="f" style="position:absolute;left:4386;top:8444;width:37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569;top:8551;width:38;height:529">
                  <v:rect id="shape_0" fillcolor="black" stroked="f" o:allowincell="f" style="position:absolute;left:4585;top:8588;width:5;height:45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14,114" path="m114,114l56,0l0,114l114,114xe" fillcolor="black" stroked="f" o:allowincell="f" style="position:absolute;left:4569;top:8551;width:37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14" path="m0,0l57,114l113,0l0,0xe" fillcolor="black" stroked="f" o:allowincell="f" style="position:absolute;left:4569;top:9042;width:36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50;top:8366;width:78;height:1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s-E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0;top:8773;width:74;height:1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s-E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39;top:9000;width:307;height:346">
                  <v:group id="shape_0" style="position:absolute;left:3339;top:9167;width:183;height:179">
                    <v:shape id="shape_0" coordsize="478,469" path="m9,0l0,13l468,469l478,456l9,0xe" fillcolor="black" stroked="f" o:allowincell="f" style="position:absolute;left:3339;top:9167;width:158;height:15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2,119" path="m0,79l122,119l80,0l0,79xe" fillcolor="black" stroked="f" o:allowincell="f" style="position:absolute;left:3482;top:9307;width:39;height:3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339;top:9166;width:184;height:88">
                    <v:shape id="shape_0" coordsize="453,220" path="m7,0l0,15l446,220l453,204l7,0xe" fillcolor="black" stroked="f" o:allowincell="f" style="position:absolute;left:3339;top:9166;width:150;height:7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8,102" path="m0,102l128,98l48,0l0,102xe" fillcolor="black" stroked="f" o:allowincell="f" style="position:absolute;left:3480;top:9220;width:41;height:3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340;top:9150;width:182;height:38">
                    <v:rect id="shape_0" fillcolor="black" stroked="f" o:allowincell="f" style="position:absolute;left:3340;top:9166;width:14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coordsize="114,114" path="m0,114l114,57l0,0l0,114xe" fillcolor="black" stroked="f" o:allowincell="f" style="position:absolute;left:3484;top:9150;width:37;height:3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339;top:9083;width:184;height:87">
                    <v:shape id="shape_0" coordsize="453,220" path="m0,205l7,220l453,15l446,0l0,205xe" fillcolor="black" stroked="f" o:allowincell="f" style="position:absolute;left:3339;top:9098;width:150;height:7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7,104" path="m48,104l127,4l0,0l48,104xe" fillcolor="black" stroked="f" o:allowincell="f" style="position:absolute;left:3480;top:9083;width:41;height:3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339;top:9000;width:188;height:171">
                    <v:shape id="shape_0" coordsize="489,445" path="m0,432l9,445l489,12l479,0l0,432xe" fillcolor="black" stroked="f" o:allowincell="f" style="position:absolute;left:3339;top:9023;width:162;height:14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2,120" path="m75,120l122,0l0,34l75,120xe" fillcolor="black" stroked="f" o:allowincell="f" style="position:absolute;left:3486;top:9000;width:40;height:3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rect id="shape_0" stroked="f" o:allowincell="f" style="position:absolute;left:3545;top:9070;width:100;height:9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544;top:9073;width:78;height:1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es-E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969;top:8647;width:507;height:1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10"/>
                            <w:b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eastAsia="es-ES" w:bidi="ar-SA"/>
                          </w:rPr>
                          <w:t>a,b,c,d,e</w:t>
                        </w:r>
                        <w:r>
                          <w:rPr>
                            <w:kern w:val="2"/>
                            <w:sz w:val="1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s-ES" w:bidi="ar-SA"/>
                          </w:rPr>
                          <w:t>(S)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37;top:8421;width:45;height:885">
                  <v:rect id="shape_0" fillcolor="black" stroked="f" o:allowincell="f" style="position:absolute;left:2555;top:8465;width:8;height:83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36,135" path="m136,135l68,0l0,135l136,135xe" fillcolor="black" stroked="f" o:allowincell="f" style="position:absolute;left:2537;top:8421;width:44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878;top:9229;width:65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s-E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column">
                  <wp:posOffset>4918075</wp:posOffset>
                </wp:positionH>
                <wp:positionV relativeFrom="paragraph">
                  <wp:posOffset>6824345</wp:posOffset>
                </wp:positionV>
                <wp:extent cx="71755" cy="4381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7.25pt;margin-top:537.35pt;width:5.6pt;height:3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column">
                  <wp:posOffset>4794250</wp:posOffset>
                </wp:positionH>
                <wp:positionV relativeFrom="paragraph">
                  <wp:posOffset>6703060</wp:posOffset>
                </wp:positionV>
                <wp:extent cx="95885" cy="4381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4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7.5pt;margin-top:527.8pt;width:7.5pt;height:3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8">
                <wp:simplePos x="0" y="0"/>
                <wp:positionH relativeFrom="column">
                  <wp:posOffset>5856605</wp:posOffset>
                </wp:positionH>
                <wp:positionV relativeFrom="paragraph">
                  <wp:posOffset>7056755</wp:posOffset>
                </wp:positionV>
                <wp:extent cx="69215" cy="3556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61.15pt;margin-top:555.65pt;width:5.4pt;height:2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9">
                <wp:simplePos x="0" y="0"/>
                <wp:positionH relativeFrom="column">
                  <wp:posOffset>5737225</wp:posOffset>
                </wp:positionH>
                <wp:positionV relativeFrom="paragraph">
                  <wp:posOffset>6957695</wp:posOffset>
                </wp:positionV>
                <wp:extent cx="92075" cy="35560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1.75pt;margin-top:547.85pt;width:7.2pt;height:2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70575</wp:posOffset>
                </wp:positionH>
                <wp:positionV relativeFrom="paragraph">
                  <wp:posOffset>6625590</wp:posOffset>
                </wp:positionV>
                <wp:extent cx="904875" cy="493395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493560"/>
                          <a:chOff x="0" y="0"/>
                          <a:chExt cx="905040" cy="4935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0800" y="14760"/>
                            <a:ext cx="84600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8080" cy="447120"/>
                          </a:xfrm>
                        </wpg:grpSpPr>
                        <wps:wsp>
                          <wps:cNvSpPr/>
                          <wps:spPr>
                            <a:xfrm>
                              <a:off x="11520" y="25560"/>
                              <a:ext cx="5040" cy="421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1">
                                  <a:moveTo>
                                    <a:pt x="102" y="10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102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0" y="431280"/>
                            <a:ext cx="81144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"/>
                              <a:ext cx="7840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360" y="0"/>
                              <a:ext cx="28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2">
                                  <a:moveTo>
                                    <a:pt x="0" y="102"/>
                                  </a:moveTo>
                                  <a:lnTo>
                                    <a:pt x="101" y="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4400" y="403920"/>
                            <a:ext cx="8064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190440"/>
                            <a:ext cx="12780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s-ES" w:bidi="ar-SA"/>
                                </w:rPr>
                                <w:t>S'(i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25pt;margin-top:521.7pt;width:71.25pt;height:38.85pt" coordorigin="9245,10434" coordsize="1425,777">
                <v:shape id="shape_0" stroked="f" o:allowincell="f" style="position:absolute;left:9262;top:10457;width:1331;height:67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group id="shape_0" style="position:absolute;left:9245;top:10434;width:44;height:704">
                  <v:rect id="shape_0" fillcolor="black" stroked="f" o:allowincell="f" style="position:absolute;left:9263;top:10474;width:7;height:66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02,101" path="m102,101l50,0l0,101l102,101xe" fillcolor="black" stroked="f" o:allowincell="f" style="position:absolute;left:9245;top:10434;width:43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268;top:11113;width:1278;height:42">
                  <v:rect id="shape_0" fillcolor="black" stroked="f" o:allowincell="f" style="position:absolute;left:9268;top:11130;width:123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01,102" path="m0,102l101,50l0,0l0,102xe" fillcolor="black" stroked="f" o:allowincell="f" style="position:absolute;left:10502;top:11113;width:43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543;top:11070;width:126;height:1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s-E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10734;width:200;height:1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s-ES" w:bidi="ar-SA"/>
                          </w:rPr>
                          <w:t>S'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09185</wp:posOffset>
                </wp:positionH>
                <wp:positionV relativeFrom="paragraph">
                  <wp:posOffset>6282055</wp:posOffset>
                </wp:positionV>
                <wp:extent cx="977265" cy="513715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" cy="513720"/>
                          <a:chOff x="0" y="0"/>
                          <a:chExt cx="977400" cy="513720"/>
                        </a:xfrm>
                      </wpg:grpSpPr>
                      <wpg:grpSp>
                        <wpg:cNvGrpSpPr/>
                        <wpg:grpSpPr>
                          <a:xfrm>
                            <a:off x="12600" y="12240"/>
                            <a:ext cx="911880" cy="45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1880" cy="44568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911880" cy="445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245880" y="40320"/>
                                <a:ext cx="30600" cy="10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5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14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18720"/>
                                  <a:ext cx="4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4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3744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5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15" y="33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" y="56160"/>
                                  <a:ext cx="4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4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5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7452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4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9360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5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6" y="33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83880"/>
                                  <a:ext cx="20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80">
                                      <a:moveTo>
                                        <a:pt x="0" y="18"/>
                                      </a:moveTo>
                                      <a:lnTo>
                                        <a:pt x="55" y="80"/>
                                      </a:lnTo>
                                      <a:lnTo>
                                        <a:pt x="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0960" y="117360"/>
                                <a:ext cx="5472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35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0" y="35"/>
                                      </a:lnTo>
                                      <a:lnTo>
                                        <a:pt x="17" y="31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64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35">
                                      <a:moveTo>
                                        <a:pt x="7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1" y="35"/>
                                      </a:lnTo>
                                      <a:lnTo>
                                        <a:pt x="18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3600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5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5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54000"/>
                                  <a:ext cx="50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4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" y="7236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5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5"/>
                                      </a:lnTo>
                                      <a:lnTo>
                                        <a:pt x="19" y="32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90000"/>
                                  <a:ext cx="50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4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10800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5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5"/>
                                      </a:lnTo>
                                      <a:lnTo>
                                        <a:pt x="19" y="32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20" y="125640"/>
                                  <a:ext cx="50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4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" y="144000"/>
                                  <a:ext cx="43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29">
                                      <a:moveTo>
                                        <a:pt x="8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0" y="29"/>
                                      </a:lnTo>
                                      <a:lnTo>
                                        <a:pt x="17" y="26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25640"/>
                                  <a:ext cx="2160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82">
                                      <a:moveTo>
                                        <a:pt x="0" y="26"/>
                                      </a:moveTo>
                                      <a:lnTo>
                                        <a:pt x="61" y="82"/>
                                      </a:lnTo>
                                      <a:lnTo>
                                        <a:pt x="7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8560" y="184680"/>
                                <a:ext cx="241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0"/>
                                  <a:ext cx="3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4">
                                      <a:moveTo>
                                        <a:pt x="11" y="1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" y="18360"/>
                                  <a:ext cx="2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5">
                                      <a:moveTo>
                                        <a:pt x="10" y="1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1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37440"/>
                                  <a:ext cx="32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4">
                                      <a:moveTo>
                                        <a:pt x="12" y="1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" y="57240"/>
                                  <a:ext cx="2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4">
                                      <a:moveTo>
                                        <a:pt x="12" y="1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75960"/>
                                  <a:ext cx="3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5">
                                      <a:moveTo>
                                        <a:pt x="11" y="1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1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0" y="95760"/>
                                  <a:ext cx="324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4">
                                      <a:moveTo>
                                        <a:pt x="11" y="1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" y="114120"/>
                                  <a:ext cx="32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4">
                                      <a:moveTo>
                                        <a:pt x="12" y="1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133920"/>
                                  <a:ext cx="2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5">
                                      <a:moveTo>
                                        <a:pt x="12" y="1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2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53000"/>
                                  <a:ext cx="2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5">
                                      <a:moveTo>
                                        <a:pt x="11" y="1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1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72080"/>
                                  <a:ext cx="32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5">
                                      <a:moveTo>
                                        <a:pt x="11" y="1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1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2232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77">
                                      <a:moveTo>
                                        <a:pt x="0" y="0"/>
                                      </a:moveTo>
                                      <a:lnTo>
                                        <a:pt x="32" y="77"/>
                                      </a:lnTo>
                                      <a:lnTo>
                                        <a:pt x="75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000" y="129960"/>
                                <a:ext cx="53280" cy="28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680" y="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3">
                                      <a:moveTo>
                                        <a:pt x="14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836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4">
                                      <a:moveTo>
                                        <a:pt x="14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3744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4">
                                      <a:moveTo>
                                        <a:pt x="13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3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652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3">
                                      <a:moveTo>
                                        <a:pt x="15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75600"/>
                                  <a:ext cx="4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5">
                                      <a:moveTo>
                                        <a:pt x="14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94680"/>
                                  <a:ext cx="3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5">
                                      <a:moveTo>
                                        <a:pt x="14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" y="112320"/>
                                  <a:ext cx="396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4">
                                      <a:moveTo>
                                        <a:pt x="13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3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13212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4">
                                      <a:moveTo>
                                        <a:pt x="15" y="2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5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51200"/>
                                  <a:ext cx="3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4">
                                      <a:moveTo>
                                        <a:pt x="14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6956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3">
                                      <a:moveTo>
                                        <a:pt x="14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8864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4">
                                      <a:moveTo>
                                        <a:pt x="13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3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20700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5">
                                      <a:moveTo>
                                        <a:pt x="15" y="1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226080"/>
                                  <a:ext cx="4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4">
                                      <a:moveTo>
                                        <a:pt x="14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45160"/>
                                  <a:ext cx="3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4">
                                      <a:moveTo>
                                        <a:pt x="14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6424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4">
                                      <a:moveTo>
                                        <a:pt x="13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3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4520"/>
                                  <a:ext cx="2160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79">
                                      <a:moveTo>
                                        <a:pt x="0" y="0"/>
                                      </a:moveTo>
                                      <a:lnTo>
                                        <a:pt x="24" y="79"/>
                                      </a:lnTo>
                                      <a:lnTo>
                                        <a:pt x="72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2120" y="124920"/>
                                <a:ext cx="5508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480" y="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3">
                                      <a:moveTo>
                                        <a:pt x="14" y="1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36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4">
                                      <a:moveTo>
                                        <a:pt x="15" y="1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1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37440"/>
                                  <a:ext cx="4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5">
                                      <a:moveTo>
                                        <a:pt x="14" y="1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5800"/>
                                  <a:ext cx="396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5">
                                      <a:moveTo>
                                        <a:pt x="14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74880"/>
                                  <a:ext cx="396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4">
                                      <a:moveTo>
                                        <a:pt x="14" y="1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9396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5">
                                      <a:moveTo>
                                        <a:pt x="14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" y="113040"/>
                                  <a:ext cx="3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4">
                                      <a:moveTo>
                                        <a:pt x="14" y="1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13140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3">
                                      <a:moveTo>
                                        <a:pt x="13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13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50480"/>
                                  <a:ext cx="39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4">
                                      <a:moveTo>
                                        <a:pt x="14" y="1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16884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4">
                                      <a:moveTo>
                                        <a:pt x="13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13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187920"/>
                                  <a:ext cx="3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3">
                                      <a:moveTo>
                                        <a:pt x="14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20700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4">
                                      <a:moveTo>
                                        <a:pt x="13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13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2608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4">
                                      <a:moveTo>
                                        <a:pt x="15" y="1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1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" y="244440"/>
                                  <a:ext cx="4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3">
                                      <a:moveTo>
                                        <a:pt x="15" y="1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1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62800"/>
                                  <a:ext cx="2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4">
                                      <a:moveTo>
                                        <a:pt x="10" y="1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200"/>
                                  <a:ext cx="2088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80">
                                      <a:moveTo>
                                        <a:pt x="0" y="0"/>
                                      </a:moveTo>
                                      <a:lnTo>
                                        <a:pt x="22" y="80"/>
                                      </a:lnTo>
                                      <a:lnTo>
                                        <a:pt x="73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9520" y="80640"/>
                                <a:ext cx="2232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0"/>
                                  <a:ext cx="18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3">
                                      <a:moveTo>
                                        <a:pt x="9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8720"/>
                                  <a:ext cx="1800" cy="1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" y="37800"/>
                                  <a:ext cx="2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4">
                                      <a:moveTo>
                                        <a:pt x="9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56880"/>
                                  <a:ext cx="2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3">
                                      <a:moveTo>
                                        <a:pt x="9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76680"/>
                                  <a:ext cx="2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4">
                                      <a:moveTo>
                                        <a:pt x="9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95760"/>
                                  <a:ext cx="2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4">
                                      <a:moveTo>
                                        <a:pt x="9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114120"/>
                                  <a:ext cx="2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4">
                                      <a:moveTo>
                                        <a:pt x="9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" y="133920"/>
                                  <a:ext cx="18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3">
                                      <a:moveTo>
                                        <a:pt x="10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153000"/>
                                  <a:ext cx="1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72440"/>
                                  <a:ext cx="252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3">
                                      <a:moveTo>
                                        <a:pt x="1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760"/>
                                  <a:ext cx="22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75">
                                      <a:moveTo>
                                        <a:pt x="0" y="0"/>
                                      </a:moveTo>
                                      <a:lnTo>
                                        <a:pt x="36" y="75"/>
                                      </a:lnTo>
                                      <a:lnTo>
                                        <a:pt x="7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0720" y="139680"/>
                                <a:ext cx="6156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34">
                                      <a:moveTo>
                                        <a:pt x="7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5" y="34"/>
                                      </a:lnTo>
                                      <a:lnTo>
                                        <a:pt x="22" y="29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6200"/>
                                  <a:ext cx="64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34">
                                      <a:moveTo>
                                        <a:pt x="7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23" y="3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33480"/>
                                  <a:ext cx="6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34">
                                      <a:moveTo>
                                        <a:pt x="8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50760"/>
                                  <a:ext cx="64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34">
                                      <a:moveTo>
                                        <a:pt x="7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23" y="3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67680"/>
                                  <a:ext cx="64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33">
                                      <a:moveTo>
                                        <a:pt x="7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6" y="33"/>
                                      </a:lnTo>
                                      <a:lnTo>
                                        <a:pt x="23" y="29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84960"/>
                                  <a:ext cx="6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35">
                                      <a:moveTo>
                                        <a:pt x="8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6" y="35"/>
                                      </a:lnTo>
                                      <a:lnTo>
                                        <a:pt x="24" y="31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101520"/>
                                  <a:ext cx="64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33">
                                      <a:moveTo>
                                        <a:pt x="7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4" y="33"/>
                                      </a:lnTo>
                                      <a:lnTo>
                                        <a:pt x="22" y="29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18440"/>
                                  <a:ext cx="43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22">
                                      <a:moveTo>
                                        <a:pt x="7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7" y="18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99000"/>
                                  <a:ext cx="201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82">
                                      <a:moveTo>
                                        <a:pt x="0" y="34"/>
                                      </a:moveTo>
                                      <a:lnTo>
                                        <a:pt x="68" y="82"/>
                                      </a:lnTo>
                                      <a:lnTo>
                                        <a:pt x="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5560" y="157320"/>
                                <a:ext cx="32400" cy="16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3">
                                      <a:moveTo>
                                        <a:pt x="14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836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4">
                                      <a:moveTo>
                                        <a:pt x="14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" y="3744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5">
                                      <a:moveTo>
                                        <a:pt x="15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1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5652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4">
                                      <a:moveTo>
                                        <a:pt x="14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75600"/>
                                  <a:ext cx="3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5">
                                      <a:moveTo>
                                        <a:pt x="14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9468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4">
                                      <a:moveTo>
                                        <a:pt x="13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3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1304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3">
                                      <a:moveTo>
                                        <a:pt x="14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8" y="33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3212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5">
                                      <a:moveTo>
                                        <a:pt x="14" y="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5120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5">
                                      <a:moveTo>
                                        <a:pt x="14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240"/>
                                  <a:ext cx="2088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79">
                                      <a:moveTo>
                                        <a:pt x="0" y="0"/>
                                      </a:moveTo>
                                      <a:lnTo>
                                        <a:pt x="24" y="79"/>
                                      </a:lnTo>
                                      <a:lnTo>
                                        <a:pt x="73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6120" y="171360"/>
                                <a:ext cx="4824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5">
                                      <a:moveTo>
                                        <a:pt x="7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2" y="35"/>
                                      </a:lnTo>
                                      <a:lnTo>
                                        <a:pt x="19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692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5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5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3564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4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53280"/>
                                  <a:ext cx="5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5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5"/>
                                      </a:lnTo>
                                      <a:lnTo>
                                        <a:pt x="19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7164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4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8892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5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5"/>
                                      </a:lnTo>
                                      <a:lnTo>
                                        <a:pt x="19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10728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4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24920"/>
                                  <a:ext cx="504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3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18" y="3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108000"/>
                                  <a:ext cx="2016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82">
                                      <a:moveTo>
                                        <a:pt x="0" y="26"/>
                                      </a:moveTo>
                                      <a:lnTo>
                                        <a:pt x="61" y="82"/>
                                      </a:lnTo>
                                      <a:lnTo>
                                        <a:pt x="7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2320" y="172440"/>
                                <a:ext cx="35640" cy="9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1" y="33"/>
                                      </a:lnTo>
                                      <a:lnTo>
                                        <a:pt x="19" y="3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8000"/>
                                  <a:ext cx="5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35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20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35640"/>
                                  <a:ext cx="5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34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3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53280"/>
                                  <a:ext cx="5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35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20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71280"/>
                                  <a:ext cx="5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34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3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88920"/>
                                  <a:ext cx="39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8">
                                      <a:moveTo>
                                        <a:pt x="7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" y="67320"/>
                                  <a:ext cx="2016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82">
                                      <a:moveTo>
                                        <a:pt x="0" y="28"/>
                                      </a:moveTo>
                                      <a:lnTo>
                                        <a:pt x="62" y="82"/>
                                      </a:lnTo>
                                      <a:lnTo>
                                        <a:pt x="7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03080" y="182880"/>
                                <a:ext cx="36720" cy="10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4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764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34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1" y="34"/>
                                      </a:lnTo>
                                      <a:lnTo>
                                        <a:pt x="18" y="32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600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35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1" y="35"/>
                                      </a:lnTo>
                                      <a:lnTo>
                                        <a:pt x="18" y="33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54360"/>
                                  <a:ext cx="5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34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1" y="34"/>
                                      </a:lnTo>
                                      <a:lnTo>
                                        <a:pt x="18" y="31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72720"/>
                                  <a:ext cx="4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33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1" y="33"/>
                                      </a:lnTo>
                                      <a:lnTo>
                                        <a:pt x="18" y="31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91440"/>
                                  <a:ext cx="504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34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1" y="34"/>
                                      </a:lnTo>
                                      <a:lnTo>
                                        <a:pt x="18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108360"/>
                                  <a:ext cx="180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83160"/>
                                  <a:ext cx="201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81">
                                      <a:moveTo>
                                        <a:pt x="0" y="23"/>
                                      </a:moveTo>
                                      <a:lnTo>
                                        <a:pt x="59" y="81"/>
                                      </a:lnTo>
                                      <a:lnTo>
                                        <a:pt x="7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0560" y="184680"/>
                                <a:ext cx="38160" cy="15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5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14" y="33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764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6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36720"/>
                                  <a:ext cx="4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4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5508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6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8" y="36"/>
                                      </a:lnTo>
                                      <a:lnTo>
                                        <a:pt x="15" y="34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" y="74160"/>
                                  <a:ext cx="3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5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6" y="33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9252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4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" y="111600"/>
                                  <a:ext cx="4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5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6" y="33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12996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5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" y="14868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6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124560"/>
                                  <a:ext cx="20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80">
                                      <a:moveTo>
                                        <a:pt x="0" y="17"/>
                                      </a:moveTo>
                                      <a:lnTo>
                                        <a:pt x="54" y="80"/>
                                      </a:lnTo>
                                      <a:lnTo>
                                        <a:pt x="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06000" y="22680"/>
                              <a:ext cx="88200" cy="8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es-ES" w:bidi="ar-SA"/>
                                  </w:rPr>
                                  <w:t>S(i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362520"/>
                              <a:ext cx="205920" cy="8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es-ES" w:bidi="ar-SA"/>
                                  </w:rPr>
                                  <w:t>M(i), V(i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189720"/>
                              <a:ext cx="88200" cy="8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es-ES" w:bidi="ar-SA"/>
                                  </w:rPr>
                                  <w:t>h(i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77400" cy="51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600" cy="46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" y="26640"/>
                                <a:ext cx="576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60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01">
                                    <a:moveTo>
                                      <a:pt x="102" y="101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0" y="101"/>
                                    </a:lnTo>
                                    <a:lnTo>
                                      <a:pt x="102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20" y="444600"/>
                              <a:ext cx="87048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"/>
                                <a:ext cx="841320" cy="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0960" y="0"/>
                                <a:ext cx="298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" h="102">
                                    <a:moveTo>
                                      <a:pt x="0" y="102"/>
                                    </a:moveTo>
                                    <a:lnTo>
                                      <a:pt x="101" y="5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87760" y="424080"/>
                              <a:ext cx="89640" cy="8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es-E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55pt;margin-top:494.65pt;width:76.95pt;height:40.45pt" coordorigin="7731,9893" coordsize="1539,809">
                <v:group id="shape_0" style="position:absolute;left:7751;top:9912;width:1436;height:712">
                  <v:group id="shape_0" style="position:absolute;left:7751;top:9912;width:1436;height:702">
                    <v:shape id="shape_0" stroked="f" o:allowincell="f" style="position:absolute;left:7751;top:9912;width:1435;height:701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  <v:group id="shape_0" style="position:absolute;left:8138;top:9976;width:48;height:174">
                      <v:shape id="shape_0" coordsize="14,35" path="m7,0l0,2l7,35l14,32l7,0xe" fillcolor="black" stroked="f" o:allowincell="f" style="position:absolute;left:8138;top:9976;width:6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,34" path="m8,0l0,2l9,34l16,32l8,0xe" fillcolor="black" stroked="f" o:allowincell="f" style="position:absolute;left:8144;top:10005;width: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35" path="m7,0l0,2l7,35l15,33l7,0xe" fillcolor="black" stroked="f" o:allowincell="f" style="position:absolute;left:8151;top:10035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34" path="m7,0l0,2l8,34l15,32l7,0xe" fillcolor="black" stroked="f" o:allowincell="f" style="position:absolute;left:8157;top:10064;width: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,34" path="m8,0l0,2l9,34l16,32l8,0xe" fillcolor="black" stroked="f" o:allowincell="f" style="position:absolute;left:8164;top:10093;width:6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,35" path="m7,0l0,2l9,35l16,33l7,0xe" fillcolor="black" stroked="f" o:allowincell="f" style="position:absolute;left:8171;top:10123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,80" path="m0,18l55,80l73,0e" stroked="t" o:allowincell="f" style="position:absolute;left:8153;top:10108;width:32;height:40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  <v:group id="shape_0" style="position:absolute;left:8225;top:10097;width:86;height:241">
                      <v:shape id="shape_0" coordsize="17,35" path="m7,0l0,3l10,35l17,31l7,0xe" fillcolor="black" stroked="f" o:allowincell="f" style="position:absolute;left:8225;top:10097;width:7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,35" path="m7,0l0,4l11,35l18,32l7,0xe" fillcolor="black" stroked="f" o:allowincell="f" style="position:absolute;left:8234;top:10125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5" path="m8,0l0,3l12,35l19,31l8,0xe" fillcolor="black" stroked="f" o:allowincell="f" style="position:absolute;left:8243;top:10154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4" path="m8,0l0,3l12,34l19,31l8,0xe" fillcolor="black" stroked="f" o:allowincell="f" style="position:absolute;left:8253;top:10182;width:7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5" path="m8,0l0,3l12,35l19,32l8,0xe" fillcolor="black" stroked="f" o:allowincell="f" style="position:absolute;left:8262;top:10211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4" path="m8,0l0,3l12,34l19,31l8,0xe" fillcolor="black" stroked="f" o:allowincell="f" style="position:absolute;left:8272;top:10239;width:7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5" path="m8,0l0,3l12,35l19,32l8,0xe" fillcolor="black" stroked="f" o:allowincell="f" style="position:absolute;left:8281;top:10267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4" path="m8,0l0,3l12,34l19,31l8,0xe" fillcolor="black" stroked="f" o:allowincell="f" style="position:absolute;left:8291;top:10295;width:7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,29" path="m8,0l0,4l10,29l17,26l8,0xe" fillcolor="black" stroked="f" o:allowincell="f" style="position:absolute;left:8300;top:10324;width:6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0,82" path="m0,26l61,82l70,0e" stroked="t" o:allowincell="f" style="position:absolute;left:8277;top:10295;width:33;height:41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  <v:group id="shape_0" style="position:absolute;left:8457;top:10203;width:38;height:289">
                      <v:shape id="shape_0" coordsize="11,34" path="m11,1l3,0l0,33l8,34l11,1xe" fillcolor="black" stroked="f" o:allowincell="f" style="position:absolute;left:8490;top:10203;width:4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35" path="m10,1l2,0l0,34l8,35l10,1xe" fillcolor="black" stroked="f" o:allowincell="f" style="position:absolute;left:8488;top:10232;width:3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,34" path="m12,1l4,0l0,33l9,34l12,1xe" fillcolor="black" stroked="f" o:allowincell="f" style="position:absolute;left:8485;top:10262;width:4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,34" path="m12,1l3,0l0,33l9,34l12,1xe" fillcolor="black" stroked="f" o:allowincell="f" style="position:absolute;left:8483;top:10293;width:3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,35" path="m11,1l2,0l0,34l8,35l11,1xe" fillcolor="black" stroked="f" o:allowincell="f" style="position:absolute;left:8481;top:10323;width:4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,34" path="m11,1l3,0l0,33l8,34l11,1xe" fillcolor="black" stroked="f" o:allowincell="f" style="position:absolute;left:8479;top:10354;width:4;height: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,34" path="m12,1l4,0l0,33l9,34l12,1xe" fillcolor="black" stroked="f" o:allowincell="f" style="position:absolute;left:8476;top:10383;width:4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,35" path="m12,1l3,0l0,34l9,35l12,1xe" fillcolor="black" stroked="f" o:allowincell="f" style="position:absolute;left:8474;top:10414;width:3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,35" path="m11,1l2,0l0,34l8,35l11,1xe" fillcolor="black" stroked="f" o:allowincell="f" style="position:absolute;left:8472;top:10444;width:3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,35" path="m11,1l3,0l0,33l8,35l11,1xe" fillcolor="black" stroked="f" o:allowincell="f" style="position:absolute;left:8470;top:10474;width:4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5,77" path="m0,0l32,77l75,6e" stroked="t" o:allowincell="f" style="position:absolute;left:8457;top:10452;width:34;height:39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  <v:group id="shape_0" style="position:absolute;left:7836;top:10117;width:85;height:441">
                      <v:shape id="shape_0" coordsize="14,33" path="m14,1l6,0l0,32l8,33l14,1xe" fillcolor="black" stroked="f" o:allowincell="f" style="position:absolute;left:7914;top:10117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4" path="m14,1l5,0l0,33l9,34l14,1xe" fillcolor="black" stroked="f" o:allowincell="f" style="position:absolute;left:7909;top:10146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34" path="m13,1l5,0l0,33l8,34l13,1xe" fillcolor="black" stroked="f" o:allowincell="f" style="position:absolute;left:7904;top:10176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33" path="m15,1l6,0l0,32l9,33l15,1xe" fillcolor="black" stroked="f" o:allowincell="f" style="position:absolute;left:7900;top:10206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5" path="m14,1l6,0l0,34l8,35l14,1xe" fillcolor="black" stroked="f" o:allowincell="f" style="position:absolute;left:7894;top:10236;width: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5" path="m14,1l5,0l0,34l9,35l14,1xe" fillcolor="black" stroked="f" o:allowincell="f" style="position:absolute;left:7890;top:10266;width:4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34" path="m13,1l5,0l0,33l8,34l13,1xe" fillcolor="black" stroked="f" o:allowincell="f" style="position:absolute;left:7885;top:10294;width:5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34" path="m15,2l6,0l0,33l9,34l15,2xe" fillcolor="black" stroked="f" o:allowincell="f" style="position:absolute;left:7880;top:10325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4" path="m14,1l6,0l0,33l8,34l14,1xe" fillcolor="black" stroked="f" o:allowincell="f" style="position:absolute;left:7875;top:10355;width:5;height: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3" path="m14,1l5,0l0,32l9,33l14,1xe" fillcolor="black" stroked="f" o:allowincell="f" style="position:absolute;left:7870;top:10384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34" path="m13,2l5,0l0,33l8,34l13,2xe" fillcolor="black" stroked="f" o:allowincell="f" style="position:absolute;left:7866;top:10414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35" path="m15,1l7,0l0,34l9,35l15,1xe" fillcolor="black" stroked="f" o:allowincell="f" style="position:absolute;left:7861;top:10443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4" path="m14,1l6,0l0,33l8,34l14,1xe" fillcolor="black" stroked="f" o:allowincell="f" style="position:absolute;left:7855;top:10473;width: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4" path="m14,1l5,0l0,33l9,34l14,1xe" fillcolor="black" stroked="f" o:allowincell="f" style="position:absolute;left:7852;top:10503;width:4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34" path="m13,1l5,0l0,33l8,34l13,1xe" fillcolor="black" stroked="f" o:allowincell="f" style="position:absolute;left:7846;top:10533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79" path="m0,0l24,79l72,13e" stroked="t" o:allowincell="f" style="position:absolute;left:7836;top:10518;width:33;height:39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  <v:group id="shape_0" style="position:absolute;left:7959;top:10109;width:87;height:421">
                      <v:shape id="shape_0" coordsize="14,33" path="m14,1l7,0l0,32l7,33l14,1xe" fillcolor="black" stroked="f" o:allowincell="f" style="position:absolute;left:8040;top:10109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34" path="m15,1l7,0l0,33l7,34l15,1xe" fillcolor="black" stroked="f" o:allowincell="f" style="position:absolute;left:8034;top:10138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5" path="m14,1l7,0l0,34l7,35l14,1xe" fillcolor="black" stroked="f" o:allowincell="f" style="position:absolute;left:8029;top:10168;width: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5" path="m14,1l6,0l0,33l7,35l14,1xe" fillcolor="black" stroked="f" o:allowincell="f" style="position:absolute;left:8024;top:10197;width:5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4" path="m14,1l7,0l0,33l8,34l14,1xe" fillcolor="black" stroked="f" o:allowincell="f" style="position:absolute;left:8018;top:10227;width:5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5" path="m14,1l6,0l0,34l7,35l14,1xe" fillcolor="black" stroked="f" o:allowincell="f" style="position:absolute;left:8013;top:10257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4" path="m14,1l7,0l0,32l8,34l14,1xe" fillcolor="black" stroked="f" o:allowincell="f" style="position:absolute;left:8008;top:10287;width:4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33" path="m13,1l6,0l0,32l7,33l13,1xe" fillcolor="black" stroked="f" o:allowincell="f" style="position:absolute;left:8003;top:10316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4" path="m14,1l7,0l0,33l8,34l14,1xe" fillcolor="black" stroked="f" o:allowincell="f" style="position:absolute;left:7997;top:10346;width:5;height: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34" path="m13,1l6,0l0,32l7,34l13,1xe" fillcolor="black" stroked="f" o:allowincell="f" style="position:absolute;left:7991;top:10375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3" path="m14,1l6,0l0,32l7,33l14,1xe" fillcolor="black" stroked="f" o:allowincell="f" style="position:absolute;left:7987;top:10405;width:4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34" path="m13,1l6,0l0,33l7,34l13,1xe" fillcolor="black" stroked="f" o:allowincell="f" style="position:absolute;left:7981;top:10435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34" path="m15,1l7,0l0,33l7,34l15,1xe" fillcolor="black" stroked="f" o:allowincell="f" style="position:absolute;left:7975;top:10465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33" path="m15,1l8,0l0,32l8,33l15,1xe" fillcolor="black" stroked="f" o:allowincell="f" style="position:absolute;left:7970;top:10494;width: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14" path="m10,1l2,0l0,13l7,14l10,1xe" fillcolor="black" stroked="f" o:allowincell="f" style="position:absolute;left:7967;top:10523;width:3;height: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,80" path="m0,0l22,80l73,15e" stroked="t" o:allowincell="f" style="position:absolute;left:7959;top:10489;width:32;height:39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  <v:group id="shape_0" style="position:absolute;left:8081;top:10039;width:35;height:288">
                      <v:shape id="shape_0" coordsize="9,33" path="m9,0l1,0l0,33l8,33l9,0xe" fillcolor="black" stroked="f" o:allowincell="f" style="position:absolute;left:8103;top:10039;width:2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rect id="shape_0" fillcolor="black" stroked="f" o:allowincell="f" style="position:absolute;left:8102;top:10069;width:2;height: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shape id="shape_0" coordsize="9,34" path="m9,0l1,0l0,34l8,34l9,0xe" fillcolor="black" stroked="f" o:allowincell="f" style="position:absolute;left:8101;top:10099;width:3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33" path="m9,0l1,0l0,33l8,33l9,0xe" fillcolor="black" stroked="f" o:allowincell="f" style="position:absolute;left:8100;top:10129;width:3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34" path="m9,0l1,0l0,34l8,34l9,0xe" fillcolor="black" stroked="f" o:allowincell="f" style="position:absolute;left:8099;top:10160;width:3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34" path="m9,0l1,0l0,34l8,34l9,0xe" fillcolor="black" stroked="f" o:allowincell="f" style="position:absolute;left:8098;top:10190;width:3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34" path="m9,0l1,0l0,34l8,34l9,0xe" fillcolor="black" stroked="f" o:allowincell="f" style="position:absolute;left:8098;top:10219;width:3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,33" path="m10,0l2,0l0,33l9,33l10,0xe" fillcolor="black" stroked="f" o:allowincell="f" style="position:absolute;left:8097;top:10250;width:2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rect id="shape_0" fillcolor="black" stroked="f" o:allowincell="f" style="position:absolute;left:8096;top:10280;width:2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shape id="shape_0" coordsize="10,33" path="m10,0l1,0l0,33l9,33l10,0xe" fillcolor="black" stroked="f" o:allowincell="f" style="position:absolute;left:8095;top:10311;width:3;height: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4,75" path="m0,0l36,75l74,2e" stroked="t" o:allowincell="f" style="position:absolute;left:8081;top:10289;width:34;height:37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  <v:group id="shape_0" style="position:absolute;left:8744;top:10132;width:97;height:197">
                      <v:shape id="shape_0" coordsize="22,34" path="m7,0l0,4l15,34l22,29l7,0xe" fillcolor="black" stroked="f" o:allowincell="f" style="position:absolute;left:8744;top:10132;width:9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,34" path="m7,0l0,5l16,34l23,30l7,0xe" fillcolor="black" stroked="f" o:allowincell="f" style="position:absolute;left:8757;top:10158;width:9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,34" path="m8,0l0,4l16,34l24,30l8,0xe" fillcolor="black" stroked="f" o:allowincell="f" style="position:absolute;left:8769;top:10185;width:10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,34" path="m7,0l0,4l16,34l23,30l7,0xe" fillcolor="black" stroked="f" o:allowincell="f" style="position:absolute;left:8782;top:10212;width:9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,33" path="m7,0l0,4l16,33l23,29l7,0xe" fillcolor="black" stroked="f" o:allowincell="f" style="position:absolute;left:8795;top:10239;width:9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,35" path="m8,0l0,4l16,35l24,31l8,0xe" fillcolor="black" stroked="f" o:allowincell="f" style="position:absolute;left:8808;top:10266;width:10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33" path="m7,0l0,4l14,33l22,29l7,0xe" fillcolor="black" stroked="f" o:allowincell="f" style="position:absolute;left:8821;top:10292;width:9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,22" path="m7,0l0,4l10,22l17,18l7,0xe" fillcolor="black" stroked="f" o:allowincell="f" style="position:absolute;left:8834;top:10319;width:6;height: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,82" path="m0,34l68,82l67,0e" stroked="t" o:allowincell="f" style="position:absolute;left:8808;top:10288;width:31;height:40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  <v:group id="shape_0" style="position:absolute;left:8358;top:10160;width:51;height:258">
                      <v:shape id="shape_0" coordsize="14,33" path="m14,1l5,0l0,32l8,33l14,1xe" fillcolor="black" stroked="f" o:allowincell="f" style="position:absolute;left:8403;top:10160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4" path="m14,1l6,0l0,33l9,34l14,1xe" fillcolor="black" stroked="f" o:allowincell="f" style="position:absolute;left:8398;top:10189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35" path="m15,1l6,0l0,33l8,35l15,1xe" fillcolor="black" stroked="f" o:allowincell="f" style="position:absolute;left:8394;top:10219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4" path="m14,1l6,0l0,33l9,34l14,1xe" fillcolor="black" stroked="f" o:allowincell="f" style="position:absolute;left:8389;top:10249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5" path="m14,1l5,0l0,34l8,35l14,1xe" fillcolor="black" stroked="f" o:allowincell="f" style="position:absolute;left:8385;top:10279;width:4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34" path="m13,1l5,0l0,33l8,34l13,1xe" fillcolor="black" stroked="f" o:allowincell="f" style="position:absolute;left:8381;top:10309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3" path="m14,1l5,0l0,32l8,33l14,1xe" fillcolor="black" stroked="f" o:allowincell="f" style="position:absolute;left:8376;top:10338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5" path="m14,1l6,0l0,34l8,35l14,1xe" fillcolor="black" stroked="f" o:allowincell="f" style="position:absolute;left:8371;top:10368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35" path="m14,1l5,0l0,34l9,35l14,1xe" fillcolor="black" stroked="f" o:allowincell="f" style="position:absolute;left:8367;top:10398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,79" path="m0,0l24,79l73,13e" stroked="t" o:allowincell="f" style="position:absolute;left:8358;top:10378;width:32;height:39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  <v:group id="shape_0" style="position:absolute;left:8611;top:10182;width:77;height:213">
                      <v:shape id="shape_0" coordsize="19,35" path="m7,0l0,4l12,35l19,32l7,0xe" fillcolor="black" stroked="f" o:allowincell="f" style="position:absolute;left:8611;top:10182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5" path="m7,0l0,3l12,35l19,31l7,0xe" fillcolor="black" stroked="f" o:allowincell="f" style="position:absolute;left:8620;top:10209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4" path="m7,0l0,3l12,34l19,31l7,0xe" fillcolor="black" stroked="f" o:allowincell="f" style="position:absolute;left:8629;top:10238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5" path="m7,0l0,3l12,35l19,32l7,0xe" fillcolor="black" stroked="f" o:allowincell="f" style="position:absolute;left:8638;top:10266;width:8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4" path="m7,0l0,3l12,34l19,31l7,0xe" fillcolor="black" stroked="f" o:allowincell="f" style="position:absolute;left:8648;top:10295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5" path="m7,0l0,3l12,35l19,32l7,0xe" fillcolor="black" stroked="f" o:allowincell="f" style="position:absolute;left:8657;top:10322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34" path="m7,0l0,3l12,34l19,31l7,0xe" fillcolor="black" stroked="f" o:allowincell="f" style="position:absolute;left:8667;top:10351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,33" path="m7,0l0,3l10,33l18,30l7,0xe" fillcolor="black" stroked="f" o:allowincell="f" style="position:absolute;left:8676;top:10379;width:7;height: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0,82" path="m0,26l61,82l70,0e" stroked="t" o:allowincell="f" style="position:absolute;left:8655;top:10352;width:31;height:41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  <v:group id="shape_0" style="position:absolute;left:8920;top:10184;width:57;height:149">
                      <v:shape id="shape_0" coordsize="19,33" path="m7,0l0,3l11,33l19,30l7,0xe" fillcolor="black" stroked="f" o:allowincell="f" style="position:absolute;left:8920;top:10184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,35" path="m7,0l0,3l13,35l20,32l7,0xe" fillcolor="black" stroked="f" o:allowincell="f" style="position:absolute;left:8929;top:10212;width:8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,34" path="m7,0l0,3l13,34l20,31l7,0xe" fillcolor="black" stroked="f" o:allowincell="f" style="position:absolute;left:8938;top:10240;width:8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,35" path="m7,0l0,3l13,35l20,32l7,0xe" fillcolor="black" stroked="f" o:allowincell="f" style="position:absolute;left:8949;top:10268;width:8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,34" path="m7,0l0,3l13,34l20,31l7,0xe" fillcolor="black" stroked="f" o:allowincell="f" style="position:absolute;left:8958;top:10296;width:8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8" path="m7,0l0,4l6,18l14,15l7,0xe" fillcolor="black" stroked="f" o:allowincell="f" style="position:absolute;left:8968;top:10324;width:5;height: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,82" path="m0,28l62,82l71,0e" stroked="t" o:allowincell="f" style="position:absolute;left:8944;top:10290;width:31;height:41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  <v:group id="shape_0" style="position:absolute;left:8858;top:10200;width:59;height:173">
                      <v:shape id="shape_0" coordsize="16,34" path="m7,0l0,2l9,34l16,32l7,0xe" fillcolor="black" stroked="f" o:allowincell="f" style="position:absolute;left:8858;top:10200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,34" path="m8,0l0,2l11,34l18,32l8,0xe" fillcolor="black" stroked="f" o:allowincell="f" style="position:absolute;left:8866;top:10228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,35" path="m8,0l0,2l11,35l18,33l8,0xe" fillcolor="black" stroked="f" o:allowincell="f" style="position:absolute;left:8874;top:10257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,34" path="m8,0l0,2l11,34l18,31l8,0xe" fillcolor="black" stroked="f" o:allowincell="f" style="position:absolute;left:8884;top:10286;width:7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,33" path="m7,0l0,2l11,33l18,31l7,0xe" fillcolor="black" stroked="f" o:allowincell="f" style="position:absolute;left:8892;top:10315;width: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,34" path="m7,0l0,2l11,34l18,32l7,0xe" fillcolor="black" stroked="f" o:allowincell="f" style="position:absolute;left:8901;top:10344;width:7;height: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,3" path="m7,0l0,2l1,3l8,1l7,0xe" fillcolor="black" stroked="f" o:allowincell="f" style="position:absolute;left:8909;top:10371;width:2;height: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,81" path="m0,23l59,81l71,0e" stroked="t" o:allowincell="f" style="position:absolute;left:8884;top:10331;width:31;height:40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  <v:group id="shape_0" style="position:absolute;left:8996;top:10203;width:60;height:237">
                      <v:shape id="shape_0" coordsize="14,35" path="m7,0l0,2l7,35l14,33l7,0xe" fillcolor="black" stroked="f" o:allowincell="f" style="position:absolute;left:8996;top:10203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,36" path="m8,0l0,2l9,36l16,34l8,0xe" fillcolor="black" stroked="f" o:allowincell="f" style="position:absolute;left:9001;top:10231;width:6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,34" path="m7,0l0,2l8,34l16,32l7,0xe" fillcolor="black" stroked="f" o:allowincell="f" style="position:absolute;left:9008;top:10261;width: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36" path="m7,0l0,2l8,36l15,34l7,0xe" fillcolor="black" stroked="f" o:allowincell="f" style="position:absolute;left:9014;top:10290;width:6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,35" path="m8,0l0,2l9,35l16,33l8,0xe" fillcolor="black" stroked="f" o:allowincell="f" style="position:absolute;left:9020;top:10320;width:5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,34" path="m7,0l0,2l8,34l16,32l7,0xe" fillcolor="black" stroked="f" o:allowincell="f" style="position:absolute;left:9026;top:10349;width:6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,35" path="m8,0l0,2l9,35l16,33l8,0xe" fillcolor="black" stroked="f" o:allowincell="f" style="position:absolute;left:9033;top:10379;width: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,35" path="m8,0l0,2l9,35l16,32l8,0xe" fillcolor="black" stroked="f" o:allowincell="f" style="position:absolute;left:9039;top:10408;width:6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6" path="m7,0l0,2l2,6l9,4l7,0xe" fillcolor="black" stroked="f" o:allowincell="f" style="position:absolute;left:9045;top:10437;width:3;height: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,80" path="m0,17l54,80l73,0e" stroked="t" o:allowincell="f" style="position:absolute;left:9023;top:10399;width:32;height:40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</v:group>
                  </v:group>
                  <v:shape id="shape_0" stroked="f" o:allowincell="f" style="position:absolute;left:8233;top:9948;width:138;height:1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es-ES" w:bidi="ar-SA"/>
                            </w:rPr>
                            <w:t>S(i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06;top:10483;width:323;height:1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es-ES" w:bidi="ar-SA"/>
                            </w:rPr>
                            <w:t>M(i), V(i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2;top:10211;width:138;height:1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es-ES" w:bidi="ar-SA"/>
                            </w:rPr>
                            <w:t>h(i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31;top:9893;width:1539;height:809">
                  <v:group id="shape_0" style="position:absolute;left:7731;top:9893;width:48;height:726">
                    <v:rect id="shape_0" fillcolor="black" stroked="f" o:allowincell="f" style="position:absolute;left:7749;top:9935;width:8;height:68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coordsize="102,101" path="m102,101l51,0l0,101l102,101xe" fillcolor="black" stroked="f" o:allowincell="f" style="position:absolute;left:7731;top:9893;width:47;height:4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7755;top:10593;width:1372;height:43">
                    <v:rect id="shape_0" fillcolor="black" stroked="f" o:allowincell="f" style="position:absolute;left:7755;top:10610;width:1324;height: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coordsize="101,102" path="m0,102l101,50l0,0l0,102xe" fillcolor="black" stroked="f" o:allowincell="f" style="position:absolute;left:9079;top:10593;width:46;height: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129;top:10561;width:140;height:1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es-E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52795</wp:posOffset>
                </wp:positionH>
                <wp:positionV relativeFrom="paragraph">
                  <wp:posOffset>6360795</wp:posOffset>
                </wp:positionV>
                <wp:extent cx="261620" cy="247650"/>
                <wp:effectExtent l="6985" t="3175" r="18415" b="177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22000">
                          <a:off x="0" y="0"/>
                          <a:ext cx="261720" cy="247680"/>
                        </a:xfrm>
                        <a:custGeom>
                          <a:avLst/>
                          <a:gdLst>
                            <a:gd name="textAreaLeft" fmla="*/ 0 w 148320"/>
                            <a:gd name="textAreaRight" fmla="*/ 148680 w 148320"/>
                            <a:gd name="textAreaTop" fmla="*/ 0 h 140400"/>
                            <a:gd name="textAreaBottom" fmla="*/ 140760 h 14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8423" stAng="10800000" swAng="5400000"/>
                              <a:lnTo>
                                <a:pt x="12562" y="3737"/>
                              </a:lnTo>
                              <a:lnTo>
                                <a:pt x="12562" y="0"/>
                              </a:lnTo>
                              <a:lnTo>
                                <a:pt x="21600" y="6079"/>
                              </a:lnTo>
                              <a:lnTo>
                                <a:pt x="12562" y="12158"/>
                              </a:lnTo>
                              <a:lnTo>
                                <a:pt x="12562" y="8421"/>
                              </a:lnTo>
                              <a:lnTo>
                                <a:pt x="12427" y="8421"/>
                              </a:lnTo>
                              <a:arcTo wR="7743" hR="3739" stAng="16200000" swAng="-5400000"/>
                              <a:lnTo>
                                <a:pt x="4684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#ff9900" stroked="t" o:allowincell="f" style="position:absolute;margin-left:460.85pt;margin-top:500.85pt;width:20.55pt;height:19.45pt;mso-wrap-style:none;v-text-anchor:middle;rotation:89" type="_x0000_t91">
                <v:fill o:detectmouseclick="t" type="solid" color2="#0066ff"/>
                <v:stroke color="black" weight="648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32835</wp:posOffset>
                </wp:positionH>
                <wp:positionV relativeFrom="paragraph">
                  <wp:posOffset>4588510</wp:posOffset>
                </wp:positionV>
                <wp:extent cx="0" cy="243967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361.3pt" to="286.05pt,5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73145</wp:posOffset>
                </wp:positionH>
                <wp:positionV relativeFrom="paragraph">
                  <wp:posOffset>7872730</wp:posOffset>
                </wp:positionV>
                <wp:extent cx="3210560" cy="16713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0480" cy="1671480"/>
                          <a:chOff x="0" y="0"/>
                          <a:chExt cx="3210480" cy="1671480"/>
                        </a:xfrm>
                      </wpg:grpSpPr>
                      <wps:wsp>
                        <wps:cNvSpPr/>
                        <wps:spPr>
                          <a:xfrm>
                            <a:off x="1981080" y="0"/>
                            <a:ext cx="1229400" cy="1666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5800" cy="1671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20" y="43200"/>
                            <a:ext cx="1830240" cy="154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62160" y="811440"/>
                              <a:ext cx="564480" cy="73656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2520" y="0"/>
                                <a:ext cx="561960" cy="735480"/>
                              </a:xfrm>
                              <a:prstGeom prst="rect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636480"/>
                                <a:ext cx="1695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4.4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31080" y="811440"/>
                              <a:ext cx="568800" cy="73656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6480" y="0"/>
                                <a:ext cx="562680" cy="735480"/>
                              </a:xfrm>
                              <a:prstGeom prst="rect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636480"/>
                                <a:ext cx="15948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4.8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1440"/>
                              <a:ext cx="567720" cy="73656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5760" y="0"/>
                                <a:ext cx="561960" cy="735480"/>
                              </a:xfrm>
                              <a:prstGeom prst="rect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636480"/>
                                <a:ext cx="1695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3.4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62160" y="0"/>
                              <a:ext cx="567720" cy="73548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5760" y="0"/>
                                <a:ext cx="561960" cy="735480"/>
                              </a:xfrm>
                              <a:prstGeom prst="rect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631080"/>
                                <a:ext cx="1695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6.3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64480" cy="73656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2520" y="0"/>
                                <a:ext cx="561960" cy="735480"/>
                              </a:xfrm>
                              <a:prstGeom prst="rect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636120"/>
                                <a:ext cx="1695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3.6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31080" y="0"/>
                              <a:ext cx="573480" cy="73548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10800" y="0"/>
                                <a:ext cx="562680" cy="735480"/>
                              </a:xfrm>
                              <a:prstGeom prst="rect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631080"/>
                                <a:ext cx="1695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2.6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34000" y="52200"/>
                            <a:ext cx="1089000" cy="153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6840" y="0"/>
                              <a:ext cx="1082160" cy="153288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495360" cy="725040"/>
                              </a:xfrm>
                              <a:prstGeom prst="rect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3966" dir="2700000" blurRad="0" rotWithShape="0">
                                  <a:srgbClr val="000000"/>
                                </a:outerShdw>
                              </a:effectLst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807480"/>
                                <a:ext cx="495360" cy="725040"/>
                              </a:xfrm>
                              <a:prstGeom prst="rect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3966" dir="2700000" blurRad="0" rotWithShape="0">
                                  <a:srgbClr val="000000"/>
                                </a:outerShdw>
                              </a:effectLst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586800" y="807480"/>
                                <a:ext cx="495360" cy="725040"/>
                              </a:xfrm>
                              <a:prstGeom prst="rect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3966" dir="2700000" blurRad="0" rotWithShape="0">
                                  <a:srgbClr val="000000"/>
                                </a:outerShdw>
                              </a:effectLst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586800" y="0"/>
                                <a:ext cx="495360" cy="725040"/>
                              </a:xfrm>
                              <a:prstGeom prst="rect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3966" dir="2700000" blurRad="0" rotWithShape="0">
                                  <a:srgbClr val="000000"/>
                                </a:outerShdw>
                              </a:effectLst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589320" y="613800"/>
                              <a:ext cx="16956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9.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26680"/>
                              <a:ext cx="16956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6.4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9320" y="1426680"/>
                              <a:ext cx="16956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6.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627120"/>
                              <a:ext cx="16956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11.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35pt;margin-top:619.9pt;width:252.75pt;height:131.6pt" coordorigin="5627,12398" coordsize="5055,2632">
                <v:rect id="shape_0" fillcolor="#ffcc99" stroked="t" o:allowincell="f" style="position:absolute;left:8747;top:12398;width:1935;height:2623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#ccffcc" stroked="t" o:allowincell="f" style="position:absolute;left:5627;top:12398;width:3063;height:2631;mso-wrap-style:none;v-text-anchor:middle">
                  <v:fill o:detectmouseclick="t" type="solid" color2="#330033"/>
                  <v:stroke color="black" weight="9360" joinstyle="miter" endcap="flat"/>
                  <w10:wrap type="none"/>
                </v:rect>
                <v:group id="shape_0" style="position:absolute;left:5696;top:12466;width:2881;height:2438">
                  <v:group id="shape_0" style="position:absolute;left:7684;top:13744;width:889;height:1161">
                    <v:shape id="shape_0" stroked="t" o:allowincell="f" style="position:absolute;left:7688;top:13744;width:884;height:1157;mso-wrap-style:none;v-text-anchor:middle" type="_x0000_t75">
                      <v:imagedata r:id="rId44" o:detectmouseclick="t"/>
                      <v:stroke color="black" weight="6480" joinstyle="miter" endcap="flat"/>
                      <v:shadow on="t" obscured="f" color="black"/>
                      <w10:wrap type="none"/>
                    </v:shape>
                    <v:shape id="shape_0" fillcolor="white" stroked="t" o:allowincell="f" style="position:absolute;left:7684;top:14746;width:266;height:1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4.4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  <v:group id="shape_0" style="position:absolute;left:6690;top:13744;width:896;height:1161">
                    <v:shape id="shape_0" stroked="t" o:allowincell="f" style="position:absolute;left:6700;top:13744;width:885;height:1157;mso-wrap-style:none;v-text-anchor:middle" type="_x0000_t75">
                      <v:imagedata r:id="rId45" o:detectmouseclick="t"/>
                      <v:stroke color="black" weight="6480" joinstyle="miter" endcap="flat"/>
                      <v:shadow on="t" obscured="f" color="black"/>
                      <w10:wrap type="none"/>
                    </v:shape>
                    <v:shape id="shape_0" fillcolor="white" stroked="t" o:allowincell="f" style="position:absolute;left:6690;top:14746;width:250;height:1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4.8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  <v:group id="shape_0" style="position:absolute;left:5696;top:13744;width:894;height:1161">
                    <v:shape id="shape_0" stroked="t" o:allowincell="f" style="position:absolute;left:5705;top:13744;width:884;height:1157;mso-wrap-style:none;v-text-anchor:middle" type="_x0000_t75">
                      <v:imagedata r:id="rId46" o:detectmouseclick="t"/>
                      <v:stroke color="black" weight="6480" joinstyle="miter" endcap="flat"/>
                      <v:shadow on="t" obscured="f" color="black"/>
                      <w10:wrap type="none"/>
                    </v:shape>
                    <v:shape id="shape_0" fillcolor="white" stroked="t" o:allowincell="f" style="position:absolute;left:5696;top:14746;width:266;height:1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3.4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  <v:group id="shape_0" style="position:absolute;left:7684;top:12466;width:894;height:1158">
                    <v:shape id="shape_0" stroked="t" o:allowincell="f" style="position:absolute;left:7693;top:12466;width:884;height:1157;mso-wrap-style:none;v-text-anchor:middle" type="_x0000_t75">
                      <v:imagedata r:id="rId47" o:detectmouseclick="t"/>
                      <v:stroke color="black" weight="6480" joinstyle="miter" endcap="flat"/>
                      <v:shadow on="t" obscured="f" color="black"/>
                      <w10:wrap type="none"/>
                    </v:shape>
                    <v:shape id="shape_0" fillcolor="white" stroked="t" o:allowincell="f" style="position:absolute;left:7684;top:13460;width:266;height:1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6.3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  <v:group id="shape_0" style="position:absolute;left:5696;top:12466;width:889;height:1160">
                    <v:shape id="shape_0" stroked="t" o:allowincell="f" style="position:absolute;left:5700;top:12466;width:884;height:1157;mso-wrap-style:none;v-text-anchor:middle" type="_x0000_t75">
                      <v:imagedata r:id="rId48" o:detectmouseclick="t"/>
                      <v:stroke color="black" weight="6480" joinstyle="miter" endcap="flat"/>
                      <v:shadow on="t" obscured="f" color="black"/>
                      <w10:wrap type="none"/>
                    </v:shape>
                    <v:shape id="shape_0" fillcolor="white" stroked="t" o:allowincell="f" style="position:absolute;left:5696;top:13468;width:266;height:1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3.6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  <v:group id="shape_0" style="position:absolute;left:6690;top:12466;width:903;height:1158">
                    <v:shape id="shape_0" stroked="t" o:allowincell="f" style="position:absolute;left:6707;top:12466;width:885;height:1157;mso-wrap-style:none;v-text-anchor:middle" type="_x0000_t75">
                      <v:imagedata r:id="rId49" o:detectmouseclick="t"/>
                      <v:stroke color="black" weight="6480" joinstyle="miter" endcap="flat"/>
                      <v:shadow on="t" obscured="f" color="black"/>
                      <w10:wrap type="none"/>
                    </v:shape>
                    <v:shape id="shape_0" fillcolor="white" stroked="t" o:allowincell="f" style="position:absolute;left:6690;top:13460;width:266;height:1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2.6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</v:group>
                <v:group id="shape_0" style="position:absolute;left:8830;top:12480;width:1715;height:2414">
                  <v:group id="shape_0" style="position:absolute;left:8841;top:12480;width:1704;height:2414">
                    <v:shape id="shape_0" stroked="t" o:allowincell="f" style="position:absolute;left:8841;top:12480;width:779;height:1141;mso-wrap-style:none;v-text-anchor:middle" type="_x0000_t75">
                      <v:imagedata r:id="rId50" o:detectmouseclick="t"/>
                      <v:stroke color="black" weight="6480" joinstyle="miter" endcap="flat"/>
                      <v:shadow on="t" obscured="f" color="black"/>
                      <w10:wrap type="none"/>
                    </v:shape>
                    <v:shape id="shape_0" stroked="t" o:allowincell="f" style="position:absolute;left:8841;top:13752;width:779;height:1141;mso-wrap-style:none;v-text-anchor:middle" type="_x0000_t75">
                      <v:imagedata r:id="rId51" o:detectmouseclick="t"/>
                      <v:stroke color="black" weight="6480" joinstyle="miter" endcap="flat"/>
                      <v:shadow on="t" obscured="f" color="black"/>
                      <w10:wrap type="none"/>
                    </v:shape>
                    <v:shape id="shape_0" stroked="t" o:allowincell="f" style="position:absolute;left:9765;top:13752;width:779;height:1141;mso-wrap-style:none;v-text-anchor:middle" type="_x0000_t75">
                      <v:imagedata r:id="rId52" o:detectmouseclick="t"/>
                      <v:stroke color="black" weight="6480" joinstyle="miter" endcap="flat"/>
                      <v:shadow on="t" obscured="f" color="black"/>
                      <w10:wrap type="none"/>
                    </v:shape>
                    <v:shape id="shape_0" stroked="t" o:allowincell="f" style="position:absolute;left:9765;top:12480;width:779;height:1141;mso-wrap-style:none;v-text-anchor:middle" type="_x0000_t75">
                      <v:imagedata r:id="rId53" o:detectmouseclick="t"/>
                      <v:stroke color="black" weight="6480" joinstyle="miter" endcap="flat"/>
                      <v:shadow on="t" obscured="f" color="black"/>
                      <w10:wrap type="none"/>
                    </v:shape>
                  </v:group>
                  <v:shape id="shape_0" fillcolor="white" stroked="t" o:allowincell="f" style="position:absolute;left:9758;top:13447;width:266;height:1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9.89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830;top:14727;width:266;height:1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6.43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9758;top:14727;width:266;height:1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6.29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832;top:13468;width:266;height:1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11.8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09675</wp:posOffset>
                </wp:positionH>
                <wp:positionV relativeFrom="paragraph">
                  <wp:posOffset>7592060</wp:posOffset>
                </wp:positionV>
                <wp:extent cx="2313305" cy="1890395"/>
                <wp:effectExtent l="0" t="0" r="11430" b="2222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3360" cy="1890360"/>
                          <a:chOff x="0" y="0"/>
                          <a:chExt cx="2313360" cy="189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092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Face Detector </w:t>
                              </w: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OC</w:t>
                              </w: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Cur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fig7d-2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4120" y="119520"/>
                            <a:ext cx="1012320" cy="8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1099800" y="20160"/>
                            <a:ext cx="12034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Distances of aligned 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i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R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patter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to the 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,FACE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part of the mod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042200"/>
                            <a:ext cx="11246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Distances of aligned 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i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R1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to 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,E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1038240"/>
                            <a:ext cx="11552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Distances of aligned 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i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R2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to 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,MOUT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8720" y="174600"/>
                            <a:ext cx="1203840" cy="8006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0" y="0"/>
                              <a:ext cx="1203840" cy="80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000000"/>
                              </a:outerShdw>
                            </a:effectLst>
                          </pic:spPr>
                        </pic:pic>
                        <wps:wsp>
                          <wps:cNvSpPr/>
                          <wps:spPr>
                            <a:xfrm flipH="1">
                              <a:off x="442440" y="138600"/>
                              <a:ext cx="11628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52560"/>
                              <a:ext cx="2610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FA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68960" y="315720"/>
                              <a:ext cx="10044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240" y="230040"/>
                              <a:ext cx="3632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NON-FA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040" y="1138680"/>
                            <a:ext cx="1118160" cy="7516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0"/>
                              <a:ext cx="1118160" cy="75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000000"/>
                              </a:outerShdw>
                            </a:effectLst>
                          </pic:spPr>
                        </pic:pic>
                        <wps:wsp>
                          <wps:cNvSpPr/>
                          <wps:spPr>
                            <a:xfrm flipH="1">
                              <a:off x="325080" y="133920"/>
                              <a:ext cx="149760" cy="1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3800" y="47520"/>
                              <a:ext cx="25416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FA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89680" y="349200"/>
                              <a:ext cx="98280" cy="130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7000" y="258480"/>
                              <a:ext cx="35316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NON-FA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76120" y="1138680"/>
                            <a:ext cx="1118160" cy="7516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0" y="0"/>
                              <a:ext cx="1118160" cy="75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000000"/>
                              </a:outerShdw>
                            </a:effectLst>
                          </pic:spPr>
                        </pic:pic>
                        <wps:wsp>
                          <wps:cNvSpPr/>
                          <wps:spPr>
                            <a:xfrm flipH="1">
                              <a:off x="252720" y="138240"/>
                              <a:ext cx="131400" cy="11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080" y="41040"/>
                              <a:ext cx="2649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FA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58280" y="332640"/>
                              <a:ext cx="111600" cy="15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0520" y="239400"/>
                              <a:ext cx="3672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NON-FA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25pt;margin-top:597.8pt;width:182.15pt;height:148.85pt" coordorigin="1905,11956" coordsize="3643,2977">
                <v:shape id="shape_0" stroked="f" o:allowincell="f" style="position:absolute;left:1905;top:11956;width:1670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Face Detector </w:t>
                        </w:r>
                        <w:r>
                          <w:rPr>
                            <w:kern w:val="2"/>
                            <w:sz w:val="13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OC</w:t>
                        </w:r>
                        <w:r>
                          <w:rPr>
                            <w:kern w:val="2"/>
                            <w:sz w:val="13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Cur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ig7d-2" stroked="f" o:allowincell="f" style="position:absolute;left:1943;top:12144;width:1593;height:1350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3637;top:11988;width:1894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Distances of aligned 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i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R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patter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to the 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,FACE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part of the mod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13597;width:177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Distances of aligned 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i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R1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to 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,E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9;top:13591;width:1818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Distances of aligned 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i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R2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to 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,MOU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35;top:12231;width:1896;height:1261">
                  <v:shape id="shape_0" stroked="f" o:allowincell="f" style="position:absolute;left:3635;top:12231;width:1895;height:1260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line id="shape_0" from="4332,12449" to="4514,12653" stroked="t" o:allowincell="f" style="position:absolute;flip:x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400;top:12314;width:410;height:2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FA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46,12728" to="5003,12969" stroked="t" o:allowincell="f" style="position:absolute;flip:x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774;top:12593;width:571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NON-FA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27;top:13749;width:1761;height:1184">
                  <v:shape id="shape_0" stroked="f" o:allowincell="f" style="position:absolute;left:1927;top:13749;width:1760;height:118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line id="shape_0" from="2439,13960" to="2674,14140" stroked="t" o:allowincell="f" style="position:absolute;flip:x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610;top:13824;width:399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FA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56,14299" to="3010,14503" stroked="t" o:allowincell="f" style="position:absolute;flip:x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820;top:14156;width:555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NON-FA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57;top:13749;width:1761;height:1184">
                  <v:shape id="shape_0" stroked="f" o:allowincell="f" style="position:absolute;left:3757;top:13749;width:1760;height:118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line id="shape_0" from="4155,13967" to="4361,14154" stroked="t" o:allowincell="f" style="position:absolute;flip:x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255;top:13814;width:416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FA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79,14273" to="4654,14520" stroked="t" o:allowincell="f" style="position:absolute;flip:x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498;top:14126;width:57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NON-FA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40155</wp:posOffset>
                </wp:positionH>
                <wp:positionV relativeFrom="paragraph">
                  <wp:posOffset>2947670</wp:posOffset>
                </wp:positionV>
                <wp:extent cx="15494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232.1pt" to="109.8pt,232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16355</wp:posOffset>
                </wp:positionH>
                <wp:positionV relativeFrom="paragraph">
                  <wp:posOffset>2849245</wp:posOffset>
                </wp:positionV>
                <wp:extent cx="0" cy="90170"/>
                <wp:effectExtent l="25400" t="0" r="254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224.35pt" to="103.65pt,231.4pt" stroked="t" o:allowincell="f" style="position:absolute;flip:y">
                <v:stroke color="black" weight="324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15720</wp:posOffset>
                </wp:positionH>
                <wp:positionV relativeFrom="paragraph">
                  <wp:posOffset>2924175</wp:posOffset>
                </wp:positionV>
                <wp:extent cx="0" cy="118745"/>
                <wp:effectExtent l="25400" t="0" r="254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230.25pt" to="103.6pt,239.55pt" stroked="t" o:allowincell="f" style="position:absolute">
                <v:stroke color="black" weight="324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ge">
                  <wp:posOffset>1569085</wp:posOffset>
                </wp:positionV>
                <wp:extent cx="1137920" cy="581025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s-ES_tradnl"/>
                              </w:rPr>
                              <w:t>GRUPO C.O.C.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ES_tradnl"/>
                              </w:rPr>
                              <w:t>LÍNEA DE PERCEPCIÓN ARTIFICIAL Y RECONOCIMIENTO DE PATR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5.75pt;mso-wrap-distance-left:9.05pt;mso-wrap-distance-right:9.05pt;mso-wrap-distance-top:0pt;mso-wrap-distance-bottom:0pt;margin-top:123.55pt;mso-position-vertical-relative:page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es-ES_tradnl"/>
                        </w:rPr>
                      </w:pPr>
                      <w:r>
                        <w:rPr>
                          <w:b/>
                          <w:sz w:val="18"/>
                          <w:lang w:val="es-ES_tradnl"/>
                        </w:rPr>
                        <w:t>GRUPO C.O.C.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lang w:val="es-ES_tradnl"/>
                        </w:rPr>
                      </w:pPr>
                      <w:r>
                        <w:rPr>
                          <w:b/>
                          <w:sz w:val="12"/>
                          <w:lang w:val="es-ES_tradnl"/>
                        </w:rPr>
                        <w:t>LÍNEA DE PERCEPCIÓN ARTIFICIAL Y RECONOCIMIENTO DE PATR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180</wp:posOffset>
                </wp:positionH>
                <wp:positionV relativeFrom="page">
                  <wp:posOffset>6421120</wp:posOffset>
                </wp:positionV>
                <wp:extent cx="1237615" cy="49530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lang w:val="es-ES_tradnl"/>
                              </w:rPr>
                              <w:t>UNIVERS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lang w:val="es-ES_tradnl"/>
                              </w:rPr>
                              <w:t>DE MUR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lang w:val="es-ES_tradnl"/>
                              </w:rPr>
                              <w:t>(SPAI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39pt;mso-wrap-distance-left:9.05pt;mso-wrap-distance-right:9.05pt;mso-wrap-distance-top:0pt;mso-wrap-distance-bottom:0pt;margin-top:505.6pt;mso-position-vertical-relative:page;margin-left:-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s-ES_tradnl"/>
                        </w:rPr>
                      </w:pPr>
                      <w:r>
                        <w:rPr>
                          <w:sz w:val="18"/>
                          <w:lang w:val="es-ES_tradnl"/>
                        </w:rPr>
                        <w:t>UNIVERS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s-ES_tradnl"/>
                        </w:rPr>
                      </w:pPr>
                      <w:r>
                        <w:rPr>
                          <w:sz w:val="18"/>
                          <w:lang w:val="es-ES_tradnl"/>
                        </w:rPr>
                        <w:t>DE MUR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s-ES_tradnl"/>
                        </w:rPr>
                      </w:pPr>
                      <w:r>
                        <w:rPr>
                          <w:sz w:val="18"/>
                          <w:lang w:val="es-ES_tradnl"/>
                        </w:rPr>
                        <w:t>(SPA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ge">
                  <wp:posOffset>2314575</wp:posOffset>
                </wp:positionV>
                <wp:extent cx="1110615" cy="1142365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s-ES_tradnl"/>
                              </w:rPr>
                              <w:t>Gin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s-ES_tradnl"/>
                              </w:rPr>
                              <w:t>Garc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s-ES_tradnl"/>
                              </w:rPr>
                              <w:t>Mate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rFonts w:cs="Kabel Ult BT" w:ascii="Kabel Ult BT" w:hAnsi="Kabel Ult BT"/>
                                <w:sz w:val="16"/>
                                <w:lang w:val="es-ES_tradnl"/>
                              </w:rPr>
                              <w:t>ginesgm@um.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3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lang w:val="es-ES_tradnl"/>
                              </w:rPr>
                              <w:t>Departamento de Informática y Siste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89.95pt;mso-wrap-distance-left:9.05pt;mso-wrap-distance-right:9.05pt;mso-wrap-distance-top:0pt;mso-wrap-distance-bottom:0pt;margin-top:182.25pt;mso-position-vertical-relative:page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9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s-ES_tradnl"/>
                        </w:rPr>
                        <w:t>Gin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9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s-ES_tradnl"/>
                        </w:rPr>
                        <w:t>Garc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9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s-ES_tradnl"/>
                        </w:rPr>
                        <w:t>Mate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s-ES_tradnl"/>
                        </w:rPr>
                      </w:pPr>
                      <w:r>
                        <w:rPr>
                          <w:rFonts w:cs="Kabel Ult BT" w:ascii="Kabel Ult BT" w:hAnsi="Kabel Ult BT"/>
                          <w:sz w:val="16"/>
                          <w:lang w:val="es-ES_tradnl"/>
                        </w:rPr>
                        <w:t>ginesgm@um.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3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lang w:val="es-ES_tradnl"/>
                        </w:rPr>
                        <w:t>Departamento de Informática y Siste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3155</wp:posOffset>
                </wp:positionH>
                <wp:positionV relativeFrom="page">
                  <wp:posOffset>6586855</wp:posOffset>
                </wp:positionV>
                <wp:extent cx="2190750" cy="97536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461" w:hanging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 xml:space="preserve">The algorithm is based on an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 xml:space="preserve">assignment </w:t>
                            </w:r>
                            <w:r>
                              <w:rPr>
                                <w:b/>
                                <w:i/>
                                <w:sz w:val="10"/>
                                <w:lang w:val="en-US"/>
                              </w:rPr>
                              <w:t>h(i)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of points in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Domain(S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with the corresponding points in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Domain(M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. This assignment is computed as the most simi-lar point to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S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around a local proximity in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M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. The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similarity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is a combination of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position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slope likeness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 xml:space="preserve">The final result is an aligned signal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S'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. The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 xml:space="preserve">distance of </w:t>
                            </w:r>
                            <w:r>
                              <w:rPr>
                                <w:b/>
                                <w:i/>
                                <w:sz w:val="10"/>
                                <w:lang w:val="en-US"/>
                              </w:rPr>
                              <w:t>S'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 xml:space="preserve"> to the model </w:t>
                            </w:r>
                            <w:r>
                              <w:rPr>
                                <w:b/>
                                <w:i/>
                                <w:sz w:val="10"/>
                                <w:lang w:val="en-US"/>
                              </w:rPr>
                              <w:t>(M, V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is defined as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istance</m:t>
                                </m:r>
                                <m:r>
                                  <m:t xml:space="preserve"> 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'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oma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b>
                                  <m:sup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den>
                                    </m:f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76.8pt;mso-wrap-distance-left:9.05pt;mso-wrap-distance-right:9.05pt;mso-wrap-distance-top:0pt;mso-wrap-distance-bottom:0pt;margin-top:518.65pt;mso-position-vertical-relative:page;margin-left:28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461" w:hanging="0"/>
                        <w:jc w:val="both"/>
                        <w:rPr/>
                      </w:pPr>
                      <w:r>
                        <w:rPr>
                          <w:sz w:val="10"/>
                          <w:lang w:val="en-US"/>
                        </w:rPr>
                        <w:t xml:space="preserve">The algorithm is based on an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 xml:space="preserve">assignment </w:t>
                      </w:r>
                      <w:r>
                        <w:rPr>
                          <w:b/>
                          <w:i/>
                          <w:sz w:val="10"/>
                          <w:lang w:val="en-US"/>
                        </w:rPr>
                        <w:t>h(i)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10"/>
                          <w:lang w:val="en-US"/>
                        </w:rPr>
                        <w:t xml:space="preserve">of points in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Domain(S)</w:t>
                      </w:r>
                      <w:r>
                        <w:rPr>
                          <w:sz w:val="10"/>
                          <w:lang w:val="en-US"/>
                        </w:rPr>
                        <w:t xml:space="preserve"> with the corresponding points in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Domain(M)</w:t>
                      </w:r>
                      <w:r>
                        <w:rPr>
                          <w:sz w:val="10"/>
                          <w:lang w:val="en-US"/>
                        </w:rPr>
                        <w:t xml:space="preserve">. This assignment is computed as the most simi-lar point to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S(i)</w:t>
                      </w:r>
                      <w:r>
                        <w:rPr>
                          <w:sz w:val="10"/>
                          <w:lang w:val="en-US"/>
                        </w:rPr>
                        <w:t xml:space="preserve"> around a local proximity in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M(i)</w:t>
                      </w:r>
                      <w:r>
                        <w:rPr>
                          <w:sz w:val="10"/>
                          <w:lang w:val="en-US"/>
                        </w:rPr>
                        <w:t xml:space="preserve">. The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similarity</w:t>
                      </w:r>
                      <w:r>
                        <w:rPr>
                          <w:sz w:val="10"/>
                          <w:lang w:val="en-US"/>
                        </w:rPr>
                        <w:t xml:space="preserve"> is a combination of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position</w:t>
                      </w:r>
                      <w:r>
                        <w:rPr>
                          <w:sz w:val="10"/>
                          <w:lang w:val="en-US"/>
                        </w:rPr>
                        <w:t xml:space="preserve"> and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slope likeness</w:t>
                      </w:r>
                      <w:r>
                        <w:rPr>
                          <w:sz w:val="10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0"/>
                          <w:lang w:val="en-US"/>
                        </w:rPr>
                        <w:t xml:space="preserve">The final result is an aligned signal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S'</w:t>
                      </w:r>
                      <w:r>
                        <w:rPr>
                          <w:sz w:val="10"/>
                          <w:lang w:val="en-US"/>
                        </w:rPr>
                        <w:t xml:space="preserve">. The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 xml:space="preserve">distance of </w:t>
                      </w:r>
                      <w:r>
                        <w:rPr>
                          <w:b/>
                          <w:i/>
                          <w:sz w:val="10"/>
                          <w:lang w:val="en-US"/>
                        </w:rPr>
                        <w:t>S'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 xml:space="preserve"> to the model </w:t>
                      </w:r>
                      <w:r>
                        <w:rPr>
                          <w:b/>
                          <w:i/>
                          <w:sz w:val="10"/>
                          <w:lang w:val="en-US"/>
                        </w:rPr>
                        <w:t>(M, V)</w:t>
                      </w:r>
                      <w:r>
                        <w:rPr>
                          <w:sz w:val="10"/>
                          <w:lang w:val="en-US"/>
                        </w:rPr>
                        <w:t xml:space="preserve"> is defined as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stance</m:t>
                          </m:r>
                          <m:r>
                            <m:t xml:space="preserve"> 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'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oma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  <m:sup/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e>
                          </m:nary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6995</wp:posOffset>
                </wp:positionH>
                <wp:positionV relativeFrom="page">
                  <wp:posOffset>3402965</wp:posOffset>
                </wp:positionV>
                <wp:extent cx="1293495" cy="973455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s-ES_tradnl"/>
                              </w:rPr>
                              <w:t>Alb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s-ES_tradnl"/>
                              </w:rPr>
                              <w:t>Ru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s-ES_tradnl"/>
                              </w:rPr>
                              <w:t>Garc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Kabel Ult BT" w:ascii="Kabel Ult BT" w:hAnsi="Kabel Ult BT"/>
                                <w:sz w:val="14"/>
                                <w:lang w:val="es-ES_tradnl"/>
                              </w:rPr>
                              <w:t>aruiz@um.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3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lang w:val="es-ES_tradnl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3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lang w:val="es-ES_tradnl"/>
                              </w:rPr>
                              <w:t>Informática y Siste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5pt;height:76.65pt;mso-wrap-distance-left:9.05pt;mso-wrap-distance-right:9.05pt;mso-wrap-distance-top:0pt;mso-wrap-distance-bottom:0pt;margin-top:267.95pt;mso-position-vertical-relative:page;margin-left:-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9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s-ES_tradnl"/>
                        </w:rPr>
                        <w:t>Alb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9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s-ES_tradnl"/>
                        </w:rPr>
                        <w:t>Ru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9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s-ES_tradnl"/>
                        </w:rPr>
                        <w:t>Garc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Kabel Ult BT" w:ascii="Kabel Ult BT" w:hAnsi="Kabel Ult BT"/>
                          <w:sz w:val="14"/>
                          <w:lang w:val="es-ES_tradnl"/>
                        </w:rPr>
                        <w:t>aruiz@um.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3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lang w:val="es-ES_tradnl"/>
                        </w:rPr>
                        <w:t>Departamento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3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lang w:val="es-ES_tradnl"/>
                        </w:rPr>
                        <w:t>Informática y Siste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7930</wp:posOffset>
                </wp:positionH>
                <wp:positionV relativeFrom="paragraph">
                  <wp:posOffset>2369820</wp:posOffset>
                </wp:positionV>
                <wp:extent cx="609600" cy="8890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2"/>
                                <w:lang w:val="en-US"/>
                              </w:rPr>
                              <w:t>Color seg-mentati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7pt;mso-wrap-distance-left:9.05pt;mso-wrap-distance-right:9.05pt;mso-wrap-distance-top:0pt;mso-wrap-distance-bottom:0pt;margin-top:186.6pt;mso-position-vertical-relative:text;margin-left:9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12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2"/>
                          <w:lang w:val="en-US"/>
                        </w:rPr>
                        <w:t>Color seg-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12615</wp:posOffset>
                </wp:positionH>
                <wp:positionV relativeFrom="paragraph">
                  <wp:posOffset>1471295</wp:posOffset>
                </wp:positionV>
                <wp:extent cx="1843405" cy="14732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000000"/>
                                <w:lang w:val="en-US"/>
                              </w:rPr>
                              <w:t>Face Integral Projection Mode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5pt;height:11.6pt;mso-wrap-distance-left:9.05pt;mso-wrap-distance-right:9.05pt;mso-wrap-distance-top:0pt;mso-wrap-distance-bottom:0pt;margin-top:115.85pt;mso-position-vertical-relative:text;margin-left:34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hadow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color w:val="000000"/>
                          <w:lang w:val="en-US"/>
                        </w:rPr>
                        <w:t>Face Integral Projection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6175</wp:posOffset>
                </wp:positionH>
                <wp:positionV relativeFrom="page">
                  <wp:posOffset>3608705</wp:posOffset>
                </wp:positionV>
                <wp:extent cx="949325" cy="69469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 xml:space="preserve">Regions to be projected are obtained using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color segmen-tation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. The selected candida-te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R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is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intensity equalized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. The principal direction of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R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is taken as the vertical axis.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R1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is the upper half of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 xml:space="preserve">R(i) 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and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R2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the lower hal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54.7pt;mso-wrap-distance-left:9.05pt;mso-wrap-distance-right:9.05pt;mso-wrap-distance-top:0pt;mso-wrap-distance-bottom:0pt;margin-top:284.15pt;mso-position-vertical-relative:page;margin-left: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0"/>
                          <w:lang w:val="en-US"/>
                        </w:rPr>
                        <w:t xml:space="preserve">Regions to be projected are obtained using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color segmen-tation</w:t>
                      </w:r>
                      <w:r>
                        <w:rPr>
                          <w:sz w:val="10"/>
                          <w:lang w:val="en-US"/>
                        </w:rPr>
                        <w:t xml:space="preserve">. The selected candida-te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R(i)</w:t>
                      </w:r>
                      <w:r>
                        <w:rPr>
                          <w:sz w:val="10"/>
                          <w:lang w:val="en-US"/>
                        </w:rPr>
                        <w:t xml:space="preserve"> is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intensity equalized</w:t>
                      </w:r>
                      <w:r>
                        <w:rPr>
                          <w:sz w:val="10"/>
                          <w:lang w:val="en-US"/>
                        </w:rPr>
                        <w:t xml:space="preserve">. The principal direction of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R(i)</w:t>
                      </w:r>
                      <w:r>
                        <w:rPr>
                          <w:sz w:val="10"/>
                          <w:lang w:val="en-US"/>
                        </w:rPr>
                        <w:t xml:space="preserve"> is taken as the vertical axis.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R1(i)</w:t>
                      </w:r>
                      <w:r>
                        <w:rPr>
                          <w:sz w:val="10"/>
                          <w:lang w:val="en-US"/>
                        </w:rPr>
                        <w:t xml:space="preserve"> is the upper half of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 xml:space="preserve">R(i) </w:t>
                      </w:r>
                      <w:r>
                        <w:rPr>
                          <w:sz w:val="10"/>
                          <w:lang w:val="en-US"/>
                        </w:rPr>
                        <w:t xml:space="preserve">and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R2(i)</w:t>
                      </w:r>
                      <w:r>
                        <w:rPr>
                          <w:sz w:val="10"/>
                          <w:lang w:val="en-US"/>
                        </w:rPr>
                        <w:t xml:space="preserve"> the lower hal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80790</wp:posOffset>
                </wp:positionH>
                <wp:positionV relativeFrom="page">
                  <wp:posOffset>1972945</wp:posOffset>
                </wp:positionV>
                <wp:extent cx="3057525" cy="423545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Face Integral Projection Model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consists of the following 1-D signal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V,FACE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V,FACE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: {1, ...,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}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. Mean and variance of the vertical projections of the whole face region, resp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H,EYES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H,EYES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: {1, ...,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}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. Mean and variance of the horizontal proj. of the upper part of the face, resp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H,MOUTH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H,MOUTH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: {1, ...,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}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. Mean and variance of the horizontal proj. of the lower part of the fa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33.35pt;mso-wrap-distance-left:9.05pt;mso-wrap-distance-right:9.05pt;mso-wrap-distance-top:0pt;mso-wrap-distance-bottom:0pt;margin-top:155.35pt;mso-position-vertical-relative:page;margin-left:2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0"/>
                          <w:lang w:val="en-US"/>
                        </w:rPr>
                        <w:t xml:space="preserve">The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Face Integral Projection Model</w:t>
                      </w:r>
                      <w:r>
                        <w:rPr>
                          <w:sz w:val="10"/>
                          <w:lang w:val="en-US"/>
                        </w:rPr>
                        <w:t xml:space="preserve"> consists of the following 1-D signals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0" w:hanging="0"/>
                        <w:rPr/>
                      </w:pPr>
                      <w:r>
                        <w:rPr>
                          <w:i/>
                          <w:sz w:val="10"/>
                          <w:lang w:val="en-US"/>
                        </w:rPr>
                        <w:t>M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V,FACE</w:t>
                      </w:r>
                      <w:r>
                        <w:rPr>
                          <w:sz w:val="10"/>
                          <w:lang w:val="en-US"/>
                        </w:rPr>
                        <w:t xml:space="preserve">,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V,FACE</w:t>
                      </w:r>
                      <w:r>
                        <w:rPr>
                          <w:sz w:val="10"/>
                          <w:lang w:val="en-US"/>
                        </w:rPr>
                        <w:t xml:space="preserve">: {1, ...,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f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sz w:val="10"/>
                          <w:lang w:val="en-US"/>
                        </w:rPr>
                        <w:t>}</w:t>
                      </w:r>
                      <w:r>
                        <w:rPr>
                          <w:rFonts w:eastAsia="Symbol" w:cs="Symbol" w:ascii="Symbol" w:hAnsi="Symbol"/>
                          <w:sz w:val="10"/>
                          <w:lang w:val="en-US"/>
                        </w:rPr>
                        <w:t>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R</w:t>
                      </w:r>
                      <w:r>
                        <w:rPr>
                          <w:sz w:val="10"/>
                          <w:lang w:val="en-US"/>
                        </w:rPr>
                        <w:t>. Mean and variance of the vertical projections of the whole face region, resp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0" w:hanging="0"/>
                        <w:rPr/>
                      </w:pPr>
                      <w:r>
                        <w:rPr>
                          <w:i/>
                          <w:sz w:val="10"/>
                          <w:lang w:val="en-US"/>
                        </w:rPr>
                        <w:t>M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H,EYES</w:t>
                      </w:r>
                      <w:r>
                        <w:rPr>
                          <w:sz w:val="10"/>
                          <w:lang w:val="en-US"/>
                        </w:rPr>
                        <w:t xml:space="preserve">,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H,EYES</w:t>
                      </w:r>
                      <w:r>
                        <w:rPr>
                          <w:sz w:val="10"/>
                          <w:lang w:val="en-US"/>
                        </w:rPr>
                        <w:t xml:space="preserve">: {1, ...,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e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sz w:val="10"/>
                          <w:lang w:val="en-US"/>
                        </w:rPr>
                        <w:t>}</w:t>
                      </w:r>
                      <w:r>
                        <w:rPr>
                          <w:rFonts w:eastAsia="Symbol" w:cs="Symbol" w:ascii="Symbol" w:hAnsi="Symbol"/>
                          <w:sz w:val="10"/>
                          <w:lang w:val="en-US"/>
                        </w:rPr>
                        <w:t>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R</w:t>
                      </w:r>
                      <w:r>
                        <w:rPr>
                          <w:sz w:val="10"/>
                          <w:lang w:val="en-US"/>
                        </w:rPr>
                        <w:t>. Mean and variance of the horizontal proj. of the upper part of the face, resp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0" w:hanging="0"/>
                        <w:rPr/>
                      </w:pPr>
                      <w:r>
                        <w:rPr>
                          <w:i/>
                          <w:sz w:val="10"/>
                          <w:lang w:val="en-US"/>
                        </w:rPr>
                        <w:t>M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H,MOUTH</w:t>
                      </w:r>
                      <w:r>
                        <w:rPr>
                          <w:sz w:val="10"/>
                          <w:lang w:val="en-US"/>
                        </w:rPr>
                        <w:t xml:space="preserve">,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H,MOUTH</w:t>
                      </w:r>
                      <w:r>
                        <w:rPr>
                          <w:sz w:val="10"/>
                          <w:lang w:val="en-US"/>
                        </w:rPr>
                        <w:t xml:space="preserve">: {1, ...,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m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sz w:val="10"/>
                          <w:lang w:val="en-US"/>
                        </w:rPr>
                        <w:t>}</w:t>
                      </w:r>
                      <w:r>
                        <w:rPr>
                          <w:rFonts w:eastAsia="Symbol" w:cs="Symbol" w:ascii="Symbol" w:hAnsi="Symbol"/>
                          <w:sz w:val="10"/>
                          <w:lang w:val="en-US"/>
                        </w:rPr>
                        <w:t>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R</w:t>
                      </w:r>
                      <w:r>
                        <w:rPr>
                          <w:sz w:val="10"/>
                          <w:lang w:val="en-US"/>
                        </w:rPr>
                        <w:t>. Mean and variance of the horizontal proj. of the lower part of the f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08930</wp:posOffset>
                </wp:positionH>
                <wp:positionV relativeFrom="page">
                  <wp:posOffset>3971290</wp:posOffset>
                </wp:positionV>
                <wp:extent cx="1360805" cy="31242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 xml:space="preserve">This face model has been computed using a reduced set of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45 faces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, not used in the test s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24.6pt;mso-wrap-distance-left:9.05pt;mso-wrap-distance-right:9.05pt;mso-wrap-distance-top:0pt;mso-wrap-distance-bottom:0pt;margin-top:312.7pt;mso-position-vertical-relative:page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0"/>
                          <w:lang w:val="en-US"/>
                        </w:rPr>
                        <w:t xml:space="preserve">This face model has been computed using a reduced set of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45 faces</w:t>
                      </w:r>
                      <w:r>
                        <w:rPr>
                          <w:sz w:val="10"/>
                          <w:lang w:val="en-US"/>
                        </w:rPr>
                        <w:t>, not used in the test s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</wp:posOffset>
                </wp:positionH>
                <wp:positionV relativeFrom="page">
                  <wp:posOffset>4463415</wp:posOffset>
                </wp:positionV>
                <wp:extent cx="1110615" cy="1142365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s-ES_tradnl"/>
                              </w:rPr>
                              <w:t>Pedro En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s-ES_tradnl"/>
                              </w:rPr>
                              <w:t>Lopez de Teru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s-ES_tradnl"/>
                              </w:rPr>
                              <w:t>y Alcol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Kabel Ult BT" w:ascii="Kabel Ult BT" w:hAnsi="Kabel Ult BT"/>
                                <w:sz w:val="14"/>
                                <w:lang w:val="es-ES_tradnl"/>
                              </w:rPr>
                              <w:t>pedroe@ditec.um.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3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lang w:val="es-ES_tradnl"/>
                              </w:rPr>
                              <w:t>Departamento de Ing. y Tecn. de Computado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89.95pt;mso-wrap-distance-left:9.05pt;mso-wrap-distance-right:9.05pt;mso-wrap-distance-top:0pt;mso-wrap-distance-bottom:0pt;margin-top:351.45pt;mso-position-vertical-relative:page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9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s-ES_tradnl"/>
                        </w:rPr>
                        <w:t>Pedro En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9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s-ES_tradnl"/>
                        </w:rPr>
                        <w:t>Lopez de Teru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9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s-ES_tradnl"/>
                        </w:rPr>
                        <w:t>y Alcol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Kabel Ult BT" w:ascii="Kabel Ult BT" w:hAnsi="Kabel Ult BT"/>
                          <w:sz w:val="14"/>
                          <w:lang w:val="es-ES_tradnl"/>
                        </w:rPr>
                        <w:t>pedroe@ditec.um.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3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lang w:val="es-ES_tradnl"/>
                        </w:rPr>
                        <w:t>Departamento de Ing. y Tecn. de Computad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25135</wp:posOffset>
                </wp:positionH>
                <wp:positionV relativeFrom="paragraph">
                  <wp:posOffset>2059940</wp:posOffset>
                </wp:positionV>
                <wp:extent cx="1132205" cy="8890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2"/>
                                <w:lang w:val="en-US"/>
                              </w:rPr>
                              <w:t>Reprojection of the Face Mode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7pt;mso-wrap-distance-left:9.05pt;mso-wrap-distance-right:9.05pt;mso-wrap-distance-top:0pt;mso-wrap-distance-bottom:0pt;margin-top:162.2pt;mso-position-vertical-relative:text;margin-left:43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2"/>
                          <w:lang w:val="en-US"/>
                        </w:rPr>
                        <w:t>Reprojection of the Face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7815</wp:posOffset>
                </wp:positionH>
                <wp:positionV relativeFrom="paragraph">
                  <wp:posOffset>1468755</wp:posOffset>
                </wp:positionV>
                <wp:extent cx="1836420" cy="14732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000000"/>
                                <w:lang w:val="en-US"/>
                              </w:rPr>
                              <w:t>Projections and Reprojection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11.6pt;mso-wrap-distance-left:9.05pt;mso-wrap-distance-right:9.05pt;mso-wrap-distance-top:0pt;mso-wrap-distance-bottom:0pt;margin-top:115.65pt;mso-position-vertical-relative:text;margin-left:12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hadow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color w:val="000000"/>
                          <w:lang w:val="en-US"/>
                        </w:rPr>
                        <w:t>Projections and Reproj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8565</wp:posOffset>
                </wp:positionH>
                <wp:positionV relativeFrom="page">
                  <wp:posOffset>5055235</wp:posOffset>
                </wp:positionV>
                <wp:extent cx="2207895" cy="1537335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53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>We use the following family of parameterized transformation functions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i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ax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acc>
                                  <m:accPr>
                                    <m:chr m:val="⃗"/>
                                  </m:accPr>
                                  <m:e/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in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den>
                                        </m:f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ax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>defined by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·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·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·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Geometrical interpretation of the parameters.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) are translation parameters in value and domain, respectively; (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) are scale parameters, and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is a skew parameter that accounts for a non-uniform illumination of the objec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121.05pt;mso-wrap-distance-left:9.05pt;mso-wrap-distance-right:9.05pt;mso-wrap-distance-top:0pt;mso-wrap-distance-bottom:0pt;margin-top:398.05pt;mso-position-vertical-relative:page;margin-left: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0"/>
                          <w:lang w:val="en-US"/>
                        </w:rPr>
                        <w:t>We use the following family of parameterized transformation functions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i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acc>
                            <m:accPr>
                              <m:chr m:val="⃗"/>
                            </m:accPr>
                            <m:e/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in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ax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den>
                                  </m:f>
                                </m:e>
                              </m:d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  <w:t>defined by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·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·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·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0"/>
                          <w:lang w:val="en-US"/>
                        </w:rPr>
                        <w:t>Geometrical interpretation of the parameters.</w:t>
                      </w:r>
                      <w:r>
                        <w:rPr>
                          <w:sz w:val="10"/>
                          <w:lang w:val="en-US"/>
                        </w:rPr>
                        <w:t xml:space="preserve"> (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a</w:t>
                      </w:r>
                      <w:r>
                        <w:rPr>
                          <w:sz w:val="10"/>
                          <w:lang w:val="en-US"/>
                        </w:rPr>
                        <w:t xml:space="preserve">,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e</w:t>
                      </w:r>
                      <w:r>
                        <w:rPr>
                          <w:sz w:val="10"/>
                          <w:lang w:val="en-US"/>
                        </w:rPr>
                        <w:t>) are translation parameters in value and domain, respectively; (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c</w:t>
                      </w:r>
                      <w:r>
                        <w:rPr>
                          <w:sz w:val="10"/>
                          <w:lang w:val="en-US"/>
                        </w:rPr>
                        <w:t xml:space="preserve">,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d</w:t>
                      </w:r>
                      <w:r>
                        <w:rPr>
                          <w:sz w:val="10"/>
                          <w:lang w:val="en-US"/>
                        </w:rPr>
                        <w:t xml:space="preserve">) are scale parameters, and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b</w:t>
                      </w:r>
                      <w:r>
                        <w:rPr>
                          <w:sz w:val="10"/>
                          <w:lang w:val="en-US"/>
                        </w:rPr>
                        <w:t xml:space="preserve"> is a skew parameter that accounts for a non-uniform illumination of the object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6620</wp:posOffset>
                </wp:positionH>
                <wp:positionV relativeFrom="paragraph">
                  <wp:posOffset>1768475</wp:posOffset>
                </wp:positionV>
                <wp:extent cx="708660" cy="74295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8"/>
                                <w:lang w:val="en-US"/>
                              </w:rPr>
                              <w:t>VR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 - Vertical project. o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R(i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5.85pt;mso-wrap-distance-left:9.05pt;mso-wrap-distance-right:9.05pt;mso-wrap-distance-top:0pt;mso-wrap-distance-bottom:0pt;margin-top:139.25pt;mso-position-vertical-relative:text;margin-left:17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P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8"/>
                          <w:lang w:val="en-US"/>
                        </w:rPr>
                        <w:t>VR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 xml:space="preserve"> - Vertical project. of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R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4240</wp:posOffset>
                </wp:positionH>
                <wp:positionV relativeFrom="paragraph">
                  <wp:posOffset>2290445</wp:posOffset>
                </wp:positionV>
                <wp:extent cx="742315" cy="7429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8"/>
                                <w:lang w:val="en-US"/>
                              </w:rPr>
                              <w:t>HR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 - Horizontal proj. o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R1(i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5.85pt;mso-wrap-distance-left:9.05pt;mso-wrap-distance-right:9.05pt;mso-wrap-distance-top:0pt;mso-wrap-distance-bottom:0pt;margin-top:180.35pt;mso-position-vertical-relative:text;margin-left:17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P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8"/>
                          <w:lang w:val="en-US"/>
                        </w:rPr>
                        <w:t>HR1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 xml:space="preserve"> - Horizontal proj. of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R1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0430</wp:posOffset>
                </wp:positionH>
                <wp:positionV relativeFrom="paragraph">
                  <wp:posOffset>2816225</wp:posOffset>
                </wp:positionV>
                <wp:extent cx="742315" cy="74295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8"/>
                                <w:lang w:val="en-US"/>
                              </w:rPr>
                              <w:t>HR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 - Horizontal proj. of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R2(i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5.85pt;mso-wrap-distance-left:9.05pt;mso-wrap-distance-right:9.05pt;mso-wrap-distance-top:0pt;mso-wrap-distance-bottom:0pt;margin-top:221.75pt;mso-position-vertical-relative:text;margin-left:17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P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8"/>
                          <w:lang w:val="en-US"/>
                        </w:rPr>
                        <w:t>HR2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 xml:space="preserve"> - Horizontal proj. of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R2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68115</wp:posOffset>
                </wp:positionH>
                <wp:positionV relativeFrom="paragraph">
                  <wp:posOffset>2032635</wp:posOffset>
                </wp:positionV>
                <wp:extent cx="515620" cy="74295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vertAlign w:val="subscript"/>
                                <w:lang w:val="en-US"/>
                              </w:rPr>
                              <w:t>V,FAC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 and 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vertAlign w:val="subscript"/>
                                <w:lang w:val="en-US"/>
                              </w:rPr>
                              <w:t>V,FAC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.85pt;mso-wrap-distance-left:9.05pt;mso-wrap-distance-right:9.05pt;mso-wrap-distance-top:0pt;mso-wrap-distance-bottom:0pt;margin-top:160.05pt;mso-position-vertical-relative:text;margin-left:31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lang w:val="en-US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vertAlign w:val="subscript"/>
                          <w:lang w:val="en-US"/>
                        </w:rPr>
                        <w:t>V,FACE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lang w:val="en-US"/>
                        </w:rPr>
                        <w:t xml:space="preserve"> and V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vertAlign w:val="subscript"/>
                          <w:lang w:val="en-US"/>
                        </w:rPr>
                        <w:t>V,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28645</wp:posOffset>
                </wp:positionH>
                <wp:positionV relativeFrom="paragraph">
                  <wp:posOffset>1691005</wp:posOffset>
                </wp:positionV>
                <wp:extent cx="6841490" cy="147320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14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>Reprojection us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vip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 and 2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hi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pt;height:11.6pt;mso-wrap-distance-left:9.05pt;mso-wrap-distance-right:9.05pt;mso-wrap-distance-top:0pt;mso-wrap-distance-bottom:0pt;margin-top:133.15pt;mso-position-vertical-relative:text;margin-left:2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1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>Reprojection us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 xml:space="preserve">1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vip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 xml:space="preserve"> and 2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17215</wp:posOffset>
                </wp:positionH>
                <wp:positionV relativeFrom="paragraph">
                  <wp:posOffset>2445385</wp:posOffset>
                </wp:positionV>
                <wp:extent cx="6841490" cy="14732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14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>Reprojection us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vip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 and 1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hi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pt;height:11.6pt;mso-wrap-distance-left:9.05pt;mso-wrap-distance-right:9.05pt;mso-wrap-distance-top:0pt;mso-wrap-distance-bottom:0pt;margin-top:192.55pt;mso-position-vertical-relative:text;margin-left:24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1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>Reprojection us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 xml:space="preserve">1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vip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 xml:space="preserve"> and 1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24835</wp:posOffset>
                </wp:positionH>
                <wp:positionV relativeFrom="paragraph">
                  <wp:posOffset>3184525</wp:posOffset>
                </wp:positionV>
                <wp:extent cx="6841490" cy="147320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14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>Reprojection us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vip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 and 4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hi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pt;height:11.6pt;mso-wrap-distance-left:9.05pt;mso-wrap-distance-right:9.05pt;mso-wrap-distance-top:0pt;mso-wrap-distance-bottom:0pt;margin-top:250.75pt;mso-position-vertical-relative:text;margin-left:24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1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>Reprojection us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 xml:space="preserve">2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vip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0"/>
                          <w:lang w:val="en-US"/>
                        </w:rPr>
                        <w:t xml:space="preserve"> and 4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52875</wp:posOffset>
                </wp:positionH>
                <wp:positionV relativeFrom="paragraph">
                  <wp:posOffset>2975610</wp:posOffset>
                </wp:positionV>
                <wp:extent cx="515620" cy="74295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vertAlign w:val="subscript"/>
                                <w:lang w:val="en-US"/>
                              </w:rPr>
                              <w:t>H,EYE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 and 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vertAlign w:val="subscript"/>
                                <w:lang w:val="en-US"/>
                              </w:rPr>
                              <w:t>H,EYE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.85pt;mso-wrap-distance-left:9.05pt;mso-wrap-distance-right:9.05pt;mso-wrap-distance-top:0pt;mso-wrap-distance-bottom:0pt;margin-top:234.3pt;mso-position-vertical-relative:text;margin-left:31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lang w:val="en-US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vertAlign w:val="subscript"/>
                          <w:lang w:val="en-US"/>
                        </w:rPr>
                        <w:t>H,EYES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lang w:val="en-US"/>
                        </w:rPr>
                        <w:t xml:space="preserve"> and V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vertAlign w:val="subscript"/>
                          <w:lang w:val="en-US"/>
                        </w:rPr>
                        <w:t>H,E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14875</wp:posOffset>
                </wp:positionH>
                <wp:positionV relativeFrom="paragraph">
                  <wp:posOffset>2978150</wp:posOffset>
                </wp:positionV>
                <wp:extent cx="589280" cy="74295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vertAlign w:val="subscript"/>
                                <w:lang w:val="en-US"/>
                              </w:rPr>
                              <w:t>H,MOU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lang w:val="en-US"/>
                              </w:rPr>
                              <w:t xml:space="preserve"> and 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vertAlign w:val="subscript"/>
                                <w:lang w:val="en-US"/>
                              </w:rPr>
                              <w:t>H,MOUT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5.85pt;mso-wrap-distance-left:9.05pt;mso-wrap-distance-right:9.05pt;mso-wrap-distance-top:0pt;mso-wrap-distance-bottom:0pt;margin-top:234.5pt;mso-position-vertical-relative:text;margin-left:37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lang w:val="en-US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vertAlign w:val="subscript"/>
                          <w:lang w:val="en-US"/>
                        </w:rPr>
                        <w:t>H,MOU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lang w:val="en-US"/>
                        </w:rPr>
                        <w:t xml:space="preserve"> and V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  <w:vertAlign w:val="subscript"/>
                          <w:lang w:val="en-US"/>
                        </w:rPr>
                        <w:t>H,MOU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82470</wp:posOffset>
                </wp:positionH>
                <wp:positionV relativeFrom="page">
                  <wp:posOffset>3677285</wp:posOffset>
                </wp:positionV>
                <wp:extent cx="1143635" cy="696595"/>
                <wp:effectExtent l="0" t="0" r="0" b="0"/>
                <wp:wrapNone/>
                <wp:docPr id="8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 xml:space="preserve">An approximate reconstruction of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R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can be computed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reprojecting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the horizontal (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hip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) and vertical (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vip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) projections,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HR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and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VR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. Let us suppose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 xml:space="preserve">i(x,y) 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is normalized to values in [0,1], then the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reprojection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i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î(x,y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:=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HR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)·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VR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0"/>
                                <w:lang w:val="en-US"/>
                              </w:rPr>
                              <w:t>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 xml:space="preserve">(x,y)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  <w:lang w:val="en-US"/>
                              </w:rPr>
                              <w:t>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R(i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54.85pt;mso-wrap-distance-left:9.05pt;mso-wrap-distance-right:9.05pt;mso-wrap-distance-top:0pt;mso-wrap-distance-bottom:0pt;margin-top:289.55pt;mso-position-vertical-relative:page;margin-left:1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0"/>
                          <w:lang w:val="en-US"/>
                        </w:rPr>
                        <w:t xml:space="preserve">An approximate reconstruction of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R(i)</w:t>
                      </w:r>
                      <w:r>
                        <w:rPr>
                          <w:sz w:val="10"/>
                          <w:lang w:val="en-US"/>
                        </w:rPr>
                        <w:t xml:space="preserve"> can be computed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reprojecting</w:t>
                      </w:r>
                      <w:r>
                        <w:rPr>
                          <w:sz w:val="10"/>
                          <w:lang w:val="en-US"/>
                        </w:rPr>
                        <w:t xml:space="preserve"> the horizontal (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hip</w:t>
                      </w:r>
                      <w:r>
                        <w:rPr>
                          <w:sz w:val="10"/>
                          <w:lang w:val="en-US"/>
                        </w:rPr>
                        <w:t>) and vertical (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vip</w:t>
                      </w:r>
                      <w:r>
                        <w:rPr>
                          <w:sz w:val="10"/>
                          <w:lang w:val="en-US"/>
                        </w:rPr>
                        <w:t xml:space="preserve">) projections,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P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HR(i)</w:t>
                      </w:r>
                      <w:r>
                        <w:rPr>
                          <w:sz w:val="10"/>
                          <w:lang w:val="en-US"/>
                        </w:rPr>
                        <w:t xml:space="preserve"> and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P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VR(i)</w:t>
                      </w:r>
                      <w:r>
                        <w:rPr>
                          <w:sz w:val="10"/>
                          <w:lang w:val="en-US"/>
                        </w:rPr>
                        <w:t xml:space="preserve">. Let us suppose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 xml:space="preserve">i(x,y) </w:t>
                      </w:r>
                      <w:r>
                        <w:rPr>
                          <w:sz w:val="10"/>
                          <w:lang w:val="en-US"/>
                        </w:rPr>
                        <w:t xml:space="preserve">is normalized to values in [0,1], then the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reprojection</w:t>
                      </w:r>
                      <w:r>
                        <w:rPr>
                          <w:sz w:val="10"/>
                          <w:lang w:val="en-US"/>
                        </w:rPr>
                        <w:t xml:space="preserve"> is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0"/>
                          <w:lang w:val="en-US"/>
                        </w:rPr>
                        <w:t>î(x,y)</w:t>
                      </w:r>
                      <w:r>
                        <w:rPr>
                          <w:sz w:val="10"/>
                          <w:lang w:val="en-US"/>
                        </w:rPr>
                        <w:t xml:space="preserve"> :=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P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HR(i)</w:t>
                      </w:r>
                      <w:r>
                        <w:rPr>
                          <w:sz w:val="10"/>
                          <w:lang w:val="en-US"/>
                        </w:rPr>
                        <w:t>(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x</w:t>
                      </w:r>
                      <w:r>
                        <w:rPr>
                          <w:sz w:val="10"/>
                          <w:lang w:val="en-US"/>
                        </w:rPr>
                        <w:t>)·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P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VR(i)</w:t>
                      </w:r>
                      <w:r>
                        <w:rPr>
                          <w:sz w:val="10"/>
                          <w:lang w:val="en-US"/>
                        </w:rPr>
                        <w:t>(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y</w:t>
                      </w:r>
                      <w:r>
                        <w:rPr>
                          <w:sz w:val="10"/>
                          <w:lang w:val="en-US"/>
                        </w:rPr>
                        <w:t>)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10"/>
                          <w:lang w:val="en-US"/>
                        </w:rPr>
                        <w:t>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 xml:space="preserve">(x,y) </w:t>
                      </w:r>
                      <w:r>
                        <w:rPr>
                          <w:rFonts w:eastAsia="Symbol" w:cs="Symbol" w:ascii="Symbol" w:hAnsi="Symbol"/>
                          <w:sz w:val="10"/>
                          <w:lang w:val="en-US"/>
                        </w:rPr>
                        <w:t></w:t>
                      </w:r>
                      <w:r>
                        <w:rPr>
                          <w:sz w:val="10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R(i)</w:t>
                      </w:r>
                      <w:r>
                        <w:rPr>
                          <w:sz w:val="10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30630</wp:posOffset>
                </wp:positionH>
                <wp:positionV relativeFrom="paragraph">
                  <wp:posOffset>1746250</wp:posOffset>
                </wp:positionV>
                <wp:extent cx="27940" cy="85725"/>
                <wp:effectExtent l="0" t="0" r="12700" b="1270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" cy="98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.2pt;height:7.75pt;mso-wrap-distance-left:9.05pt;mso-wrap-distance-right:9.05pt;mso-wrap-distance-top:0pt;mso-wrap-distance-bottom:0pt;margin-top:137.5pt;mso-position-vertical-relative:text;margin-left:96.9pt;mso-position-horizontal-relative:text">
                <v:shadow on="t" color="#000000" offset="1pt,1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26820</wp:posOffset>
                </wp:positionH>
                <wp:positionV relativeFrom="paragraph">
                  <wp:posOffset>2595880</wp:posOffset>
                </wp:positionV>
                <wp:extent cx="100330" cy="85725"/>
                <wp:effectExtent l="0" t="0" r="12700" b="1270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98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R(i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.9pt;height:7.75pt;mso-wrap-distance-left:9.05pt;mso-wrap-distance-right:9.05pt;mso-wrap-distance-top:0pt;mso-wrap-distance-bottom:0pt;margin-top:204.4pt;mso-position-vertical-relative:text;margin-left:96.6pt;mso-position-horizontal-relative:text">
                <v:shadow on="t" color="#000000" offset="1pt,1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R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58900</wp:posOffset>
                </wp:positionH>
                <wp:positionV relativeFrom="paragraph">
                  <wp:posOffset>4521200</wp:posOffset>
                </wp:positionV>
                <wp:extent cx="1504315" cy="147320"/>
                <wp:effectExtent l="0" t="0" r="0" b="0"/>
                <wp:wrapNone/>
                <wp:docPr id="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000000"/>
                                <w:lang w:val="en-US"/>
                              </w:rPr>
                              <w:t>Transformation Functi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11.6pt;mso-wrap-distance-left:9.05pt;mso-wrap-distance-right:9.05pt;mso-wrap-distance-top:0pt;mso-wrap-distance-bottom:0pt;margin-top:356pt;mso-position-vertical-relative:text;margin-left:1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color w:val="000000"/>
                          <w:lang w:val="en-US"/>
                        </w:rPr>
                        <w:t>Transformation 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62375</wp:posOffset>
                </wp:positionH>
                <wp:positionV relativeFrom="paragraph">
                  <wp:posOffset>4511040</wp:posOffset>
                </wp:positionV>
                <wp:extent cx="2343785" cy="147320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Algorithm for Alignment of Projection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11.6pt;mso-wrap-distance-left:9.05pt;mso-wrap-distance-right:9.05pt;mso-wrap-distance-top:0pt;mso-wrap-distance-bottom:0pt;margin-top:355.2pt;mso-position-vertical-relative:text;margin-left:29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Algorithm for Alignment of Proj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96030</wp:posOffset>
                </wp:positionH>
                <wp:positionV relativeFrom="paragraph">
                  <wp:posOffset>7609205</wp:posOffset>
                </wp:positionV>
                <wp:extent cx="6841490" cy="205740"/>
                <wp:effectExtent l="0" t="0" r="0" b="0"/>
                <wp:wrapNone/>
                <wp:docPr id="8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149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>Sample Face and Non-face Reg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 xml:space="preserve">The distances of aligne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vertAlign w:val="subscript"/>
                                <w:lang w:val="en-US"/>
                              </w:rPr>
                              <w:t>VR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 xml:space="preserve"> to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vertAlign w:val="subscript"/>
                                <w:lang w:val="en-US"/>
                              </w:rPr>
                              <w:t>V,FACE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vertAlign w:val="subscript"/>
                                <w:lang w:val="en-US"/>
                              </w:rPr>
                              <w:t>V,FACE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) are shown below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pt;height:16.2pt;mso-wrap-distance-left:9.05pt;mso-wrap-distance-right:9.05pt;mso-wrap-distance-top:0pt;mso-wrap-distance-bottom:0pt;margin-top:599.15pt;mso-position-vertical-relative:text;margin-left:29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  <w:t>Sample Face and Non-face Regio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 xml:space="preserve">The distances of aligned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lang w:val="en-US"/>
                        </w:rPr>
                        <w:t>P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vertAlign w:val="subscript"/>
                          <w:lang w:val="en-US"/>
                        </w:rPr>
                        <w:t>VR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 xml:space="preserve"> to (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lang w:val="en-US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vertAlign w:val="subscript"/>
                          <w:lang w:val="en-US"/>
                        </w:rPr>
                        <w:t>V,FACE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lang w:val="en-US"/>
                        </w:rPr>
                        <w:t>V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vertAlign w:val="subscript"/>
                          <w:lang w:val="en-US"/>
                        </w:rPr>
                        <w:t>V,FACE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) are shown bel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68095</wp:posOffset>
                </wp:positionH>
                <wp:positionV relativeFrom="paragraph">
                  <wp:posOffset>9571355</wp:posOffset>
                </wp:positionV>
                <wp:extent cx="2232025" cy="32258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test set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consists of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325 face (</w:t>
                            </w:r>
                            <w:r>
                              <w:rPr>
                                <w:b/>
                                <w:i/>
                                <w:sz w:val="1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FACE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292 non-face (</w:t>
                            </w:r>
                            <w:r>
                              <w:rPr>
                                <w:b/>
                                <w:i/>
                                <w:sz w:val="1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NON-FACE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regions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segmented from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310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color images, using color segmentation. These images were captured from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different TV channels. </w:t>
                            </w:r>
                            <w:r>
                              <w:rPr>
                                <w:b/>
                                <w:sz w:val="10"/>
                                <w:lang w:val="en-US"/>
                              </w:rPr>
                              <w:t>Face detection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is done according to the distance from the model to the aligned projections (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VR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HR1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10"/>
                                <w:vertAlign w:val="subscript"/>
                                <w:lang w:val="en-US"/>
                              </w:rPr>
                              <w:t>HR2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) of each region </w:t>
                            </w:r>
                            <w:r>
                              <w:rPr>
                                <w:i/>
                                <w:sz w:val="1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5.4pt;mso-wrap-distance-left:9.05pt;mso-wrap-distance-right:9.05pt;mso-wrap-distance-top:0pt;mso-wrap-distance-bottom:0pt;margin-top:753.65pt;mso-position-vertical-relative:text;margin-left:9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0"/>
                          <w:lang w:val="en-US"/>
                        </w:rPr>
                        <w:t xml:space="preserve">The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test set</w:t>
                      </w:r>
                      <w:r>
                        <w:rPr>
                          <w:sz w:val="10"/>
                          <w:lang w:val="en-US"/>
                        </w:rPr>
                        <w:t xml:space="preserve"> consists of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325 face (</w:t>
                      </w:r>
                      <w:r>
                        <w:rPr>
                          <w:b/>
                          <w:i/>
                          <w:sz w:val="10"/>
                          <w:lang w:val="en-US"/>
                        </w:rPr>
                        <w:t>R</w:t>
                      </w:r>
                      <w:r>
                        <w:rPr>
                          <w:b/>
                          <w:i/>
                          <w:sz w:val="10"/>
                          <w:vertAlign w:val="subscript"/>
                          <w:lang w:val="en-US"/>
                        </w:rPr>
                        <w:t>FACE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)</w:t>
                      </w:r>
                      <w:r>
                        <w:rPr>
                          <w:sz w:val="10"/>
                          <w:lang w:val="en-US"/>
                        </w:rPr>
                        <w:t xml:space="preserve"> and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292 non-face (</w:t>
                      </w:r>
                      <w:r>
                        <w:rPr>
                          <w:b/>
                          <w:i/>
                          <w:sz w:val="10"/>
                          <w:lang w:val="en-US"/>
                        </w:rPr>
                        <w:t>R</w:t>
                      </w:r>
                      <w:r>
                        <w:rPr>
                          <w:b/>
                          <w:i/>
                          <w:sz w:val="10"/>
                          <w:vertAlign w:val="subscript"/>
                          <w:lang w:val="en-US"/>
                        </w:rPr>
                        <w:t>NON-FACE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)</w:t>
                      </w:r>
                      <w:r>
                        <w:rPr>
                          <w:sz w:val="1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regions</w:t>
                      </w:r>
                      <w:r>
                        <w:rPr>
                          <w:sz w:val="10"/>
                          <w:lang w:val="en-US"/>
                        </w:rPr>
                        <w:t xml:space="preserve"> segmented from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310</w:t>
                      </w:r>
                      <w:r>
                        <w:rPr>
                          <w:sz w:val="10"/>
                          <w:lang w:val="en-US"/>
                        </w:rPr>
                        <w:t xml:space="preserve"> color images, using color segmentation. These images were captured from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12</w:t>
                      </w:r>
                      <w:r>
                        <w:rPr>
                          <w:sz w:val="10"/>
                          <w:lang w:val="en-US"/>
                        </w:rPr>
                        <w:t xml:space="preserve"> different TV channels. </w:t>
                      </w:r>
                      <w:r>
                        <w:rPr>
                          <w:b/>
                          <w:sz w:val="10"/>
                          <w:lang w:val="en-US"/>
                        </w:rPr>
                        <w:t>Face detection</w:t>
                      </w:r>
                      <w:r>
                        <w:rPr>
                          <w:sz w:val="10"/>
                          <w:lang w:val="en-US"/>
                        </w:rPr>
                        <w:t xml:space="preserve"> is done according to the distance from the model to the aligned projections (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P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VR</w:t>
                      </w:r>
                      <w:r>
                        <w:rPr>
                          <w:sz w:val="10"/>
                          <w:lang w:val="en-US"/>
                        </w:rPr>
                        <w:t xml:space="preserve">,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P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HR1</w:t>
                      </w:r>
                      <w:r>
                        <w:rPr>
                          <w:sz w:val="10"/>
                          <w:lang w:val="en-US"/>
                        </w:rPr>
                        <w:t xml:space="preserve">,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P</w:t>
                      </w:r>
                      <w:r>
                        <w:rPr>
                          <w:i/>
                          <w:sz w:val="10"/>
                          <w:vertAlign w:val="subscript"/>
                          <w:lang w:val="en-US"/>
                        </w:rPr>
                        <w:t>HR2</w:t>
                      </w:r>
                      <w:r>
                        <w:rPr>
                          <w:sz w:val="10"/>
                          <w:lang w:val="en-US"/>
                        </w:rPr>
                        <w:t xml:space="preserve">) of each region </w:t>
                      </w:r>
                      <w:r>
                        <w:rPr>
                          <w:i/>
                          <w:sz w:val="10"/>
                          <w:lang w:val="en-US"/>
                        </w:rPr>
                        <w:t>R</w:t>
                      </w:r>
                      <w:r>
                        <w:rPr>
                          <w:sz w:val="10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87575</wp:posOffset>
                </wp:positionH>
                <wp:positionV relativeFrom="paragraph">
                  <wp:posOffset>1127125</wp:posOffset>
                </wp:positionV>
                <wp:extent cx="2943860" cy="249555"/>
                <wp:effectExtent l="0" t="0" r="22225" b="22225"/>
                <wp:wrapNone/>
                <wp:docPr id="8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hadow/>
                                <w:color w:val="000000"/>
                                <w:sz w:val="3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34"/>
                                <w:lang w:val="en-US"/>
                              </w:rPr>
                              <w:t>Integral Projection Model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5pt;height:21.4pt;mso-wrap-distance-left:9.05pt;mso-wrap-distance-right:9.05pt;mso-wrap-distance-top:0pt;mso-wrap-distance-bottom:0pt;margin-top:88.75pt;mso-position-vertical-relative:text;margin-left:172.25pt;mso-position-horizontal-relative:text">
                <v:shadow on="t" color="#000000" offset="1.75pt,1.75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hadow/>
                          <w:color w:val="000000"/>
                          <w:sz w:val="3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34"/>
                          <w:lang w:val="en-US"/>
                        </w:rPr>
                        <w:t>Integral Projection Mod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43760</wp:posOffset>
                </wp:positionH>
                <wp:positionV relativeFrom="paragraph">
                  <wp:posOffset>4186555</wp:posOffset>
                </wp:positionV>
                <wp:extent cx="3591560" cy="249555"/>
                <wp:effectExtent l="0" t="0" r="22225" b="22225"/>
                <wp:wrapNone/>
                <wp:docPr id="8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78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hadow/>
                                <w:color w:val="000000"/>
                                <w:sz w:val="3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34"/>
                                <w:lang w:val="en-US"/>
                              </w:rPr>
                              <w:t>Alignment of Projection Pattern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5pt;height:21.4pt;mso-wrap-distance-left:9.05pt;mso-wrap-distance-right:9.05pt;mso-wrap-distance-top:0pt;mso-wrap-distance-bottom:0pt;margin-top:329.65pt;mso-position-vertical-relative:text;margin-left:168.8pt;mso-position-horizontal-relative:text">
                <v:shadow on="t" color="#000000" offset="1.75pt,1.75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hadow/>
                          <w:color w:val="000000"/>
                          <w:sz w:val="3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34"/>
                          <w:lang w:val="en-US"/>
                        </w:rPr>
                        <w:t>Alignment of Projection Patter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65350</wp:posOffset>
                </wp:positionH>
                <wp:positionV relativeFrom="paragraph">
                  <wp:posOffset>7301865</wp:posOffset>
                </wp:positionV>
                <wp:extent cx="2281555" cy="249555"/>
                <wp:effectExtent l="0" t="0" r="22225" b="22225"/>
                <wp:wrapNone/>
                <wp:docPr id="8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hadow/>
                                <w:color w:val="000000"/>
                                <w:sz w:val="3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34"/>
                                <w:lang w:val="en-US"/>
                              </w:rPr>
                              <w:t>Experimental Result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1.4pt;mso-wrap-distance-left:9.05pt;mso-wrap-distance-right:9.05pt;mso-wrap-distance-top:0pt;mso-wrap-distance-bottom:0pt;margin-top:574.95pt;mso-position-vertical-relative:text;margin-left:170.5pt;mso-position-horizontal-relative:text">
                <v:shadow on="t" color="#000000" offset="1.75pt,1.75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hadow/>
                          <w:color w:val="000000"/>
                          <w:sz w:val="3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34"/>
                          <w:lang w:val="en-US"/>
                        </w:rPr>
                        <w:t>Experimental 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</wp:posOffset>
                </wp:positionH>
                <wp:positionV relativeFrom="paragraph">
                  <wp:posOffset>9789795</wp:posOffset>
                </wp:positionV>
                <wp:extent cx="1127760" cy="213360"/>
                <wp:effectExtent l="0" t="0" r="0" b="0"/>
                <wp:wrapNone/>
                <wp:docPr id="9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lang w:val="es-ES_tradnl"/>
                              </w:rPr>
                            </w:pPr>
                            <w:r>
                              <w:rPr>
                                <w:sz w:val="8"/>
                                <w:lang w:val="es-ES_tradnl"/>
                              </w:rPr>
                              <w:t>Project supported by the Span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MCYT grant DPI-2001-0469-C03-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(c) July, 2002.   Printed in the University of Murci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16.8pt;mso-wrap-distance-left:9.05pt;mso-wrap-distance-right:9.05pt;mso-wrap-distance-top:0pt;mso-wrap-distance-bottom:0pt;margin-top:770.85pt;mso-position-vertical-relative:text;margin-left: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lang w:val="es-ES_tradnl"/>
                        </w:rPr>
                      </w:pPr>
                      <w:r>
                        <w:rPr>
                          <w:sz w:val="8"/>
                          <w:lang w:val="es-ES_tradnl"/>
                        </w:rPr>
                        <w:t>Project supported by the Span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MCYT grant DPI-2001-0469-C03-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(c) July, 2002.   Printed in the University of Mur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55395</wp:posOffset>
                </wp:positionH>
                <wp:positionV relativeFrom="paragraph">
                  <wp:posOffset>2780030</wp:posOffset>
                </wp:positionV>
                <wp:extent cx="68580" cy="74295"/>
                <wp:effectExtent l="0" t="0" r="12700" b="12700"/>
                <wp:wrapNone/>
                <wp:docPr id="9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778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6.85pt;mso-wrap-distance-left:9.05pt;mso-wrap-distance-right:9.05pt;mso-wrap-distance-top:0pt;mso-wrap-distance-bottom:0pt;margin-top:218.9pt;mso-position-vertical-relative:text;margin-left:98.85pt;mso-position-horizontal-relative:text">
                <v:shadow on="t" color="#000000" offset="1pt,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55395</wp:posOffset>
                </wp:positionH>
                <wp:positionV relativeFrom="paragraph">
                  <wp:posOffset>3039110</wp:posOffset>
                </wp:positionV>
                <wp:extent cx="68580" cy="74295"/>
                <wp:effectExtent l="0" t="0" r="12700" b="12700"/>
                <wp:wrapNone/>
                <wp:docPr id="9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778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0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6.85pt;mso-wrap-distance-left:9.05pt;mso-wrap-distance-right:9.05pt;mso-wrap-distance-top:0pt;mso-wrap-distance-bottom:0pt;margin-top:239.3pt;mso-position-vertical-relative:text;margin-left:98.85pt;mso-position-horizontal-relative:text">
                <v:shadow on="t" color="#000000" offset="1pt,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0"/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mpire"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Monotype Sorts">
    <w:charset w:val="02"/>
    <w:family w:val="auto"/>
    <w:pitch w:val="variable"/>
  </w:font>
  <w:font w:name="Arial Narrow">
    <w:charset w:val="00"/>
    <w:family w:val="swiss"/>
    <w:pitch w:val="variable"/>
  </w:font>
  <w:font w:name="Kabel Ult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" w:hAnsi="Tahoma" w:cs="Tahoma"/>
      <w:b/>
      <w:bCs/>
      <w:color w:val="000000"/>
      <w:sz w:val="28"/>
      <w:szCs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color w:val="000000"/>
      <w:sz w:val="18"/>
      <w:szCs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laracionODL">
    <w:name w:val="Declaracion ODL"/>
    <w:basedOn w:val="Normal"/>
    <w:qFormat/>
    <w:pPr>
      <w:spacing w:before="120" w:after="120"/>
      <w:ind w:left="284" w:hanging="0"/>
    </w:pPr>
    <w:rPr>
      <w:rFonts w:ascii="Arial" w:hAnsi="Arial" w:cs="Arial"/>
      <w:sz w:val="18"/>
      <w:lang w:val="es-ES_tradnl"/>
    </w:rPr>
  </w:style>
  <w:style w:type="paragraph" w:styleId="Textoindependiente2">
    <w:name w:val="Texto independiente 2"/>
    <w:basedOn w:val="Normal"/>
    <w:qFormat/>
    <w:pPr>
      <w:autoSpaceDE w:val="false"/>
    </w:pPr>
    <w:rPr>
      <w:rFonts w:ascii="Tahoma" w:hAnsi="Tahoma" w:cs="Tahoma"/>
      <w:b/>
      <w:bCs/>
      <w:color w:val="000000"/>
      <w:sz w:val="16"/>
      <w:szCs w:val="28"/>
      <w:lang w:val="es-ES_tradnl"/>
    </w:rPr>
  </w:style>
  <w:style w:type="paragraph" w:styleId="Textoindependiente3">
    <w:name w:val="Texto independiente 3"/>
    <w:basedOn w:val="Normal"/>
    <w:qFormat/>
    <w:pPr>
      <w:autoSpaceDE w:val="false"/>
    </w:pPr>
    <w:rPr>
      <w:rFonts w:ascii="Tahoma" w:hAnsi="Tahoma" w:cs="Tahoma"/>
      <w:color w:val="000000"/>
      <w:sz w:val="9"/>
      <w:szCs w:val="28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package" Target="embeddings/oleObject1.docx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30.jpeg"/><Relationship Id="rId44" Type="http://schemas.openxmlformats.org/officeDocument/2006/relationships/image" Target="media/image21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image" Target="media/image26.jpeg"/><Relationship Id="rId50" Type="http://schemas.openxmlformats.org/officeDocument/2006/relationships/image" Target="media/image27.jpeg"/><Relationship Id="rId51" Type="http://schemas.openxmlformats.org/officeDocument/2006/relationships/image" Target="media/image28.jpeg"/><Relationship Id="rId52" Type="http://schemas.openxmlformats.org/officeDocument/2006/relationships/image" Target="media/image29.jpeg"/><Relationship Id="rId53" Type="http://schemas.openxmlformats.org/officeDocument/2006/relationships/image" Target="media/image30.jpe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1.png"/><Relationship Id="rId59" Type="http://schemas.openxmlformats.org/officeDocument/2006/relationships/image" Target="media/image32.png"/><Relationship Id="rId60" Type="http://schemas.openxmlformats.org/officeDocument/2006/relationships/image" Target="media/image33.png"/><Relationship Id="rId61" Type="http://schemas.openxmlformats.org/officeDocument/2006/relationships/image" Target="media/image34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7:28:00Z</dcterms:created>
  <dc:creator>Ginés García Mateos</dc:creator>
  <dc:description/>
  <dc:language>en-US</dc:language>
  <cp:lastModifiedBy>Ginés García Mateos</cp:lastModifiedBy>
  <cp:lastPrinted>2002-07-09T20:16:00Z</cp:lastPrinted>
  <dcterms:modified xsi:type="dcterms:W3CDTF">2002-07-10T17:28:00Z</dcterms:modified>
  <cp:revision>2</cp:revision>
  <dc:subject/>
  <dc:title/>
</cp:coreProperties>
</file>